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0" w:type="dxa"/>
          <w:left w:w="108" w:type="dxa"/>
          <w:bottom w:w="0" w:type="dxa"/>
          <w:right w:w="108" w:type="dxa"/>
        </w:tblCellMar>
      </w:tblPr>
      <w:tblGrid>
        <w:gridCol w:w="10647"/>
      </w:tblGrid>
      <w:tr>
        <w:trPr>
          <w:trHeight w:val="322" w:hRule="atLeast"/>
        </w:trPr>
        <w:tc>
          <w:tcPr>
            <w:tcW w:w="10647" w:type="dxa"/>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Информация об исполнении приложения 9 к Закону Ульяновской области </w:t>
              <w:br/>
              <w:t xml:space="preserve">«Об областном бюджете Ульяновской области на 2019 год и на плановый период 2020 </w:t>
              <w:br/>
              <w:t>и 2021 годов» «</w:t>
            </w:r>
            <w:r>
              <w:rPr>
                <w:rFonts w:cs="PT Astra Serif" w:ascii="PT Astra Serif" w:hAnsi="PT Astra Serif"/>
                <w:b/>
                <w:bCs/>
                <w:sz w:val="24"/>
                <w:szCs w:val="24"/>
              </w:rPr>
              <w:t xml:space="preserve">Распределение бюджетных ассигнований областного бюджета </w:t>
              <w:br/>
              <w:t xml:space="preserve">Ульяновской области по целевым статьям (государственным программам </w:t>
              <w:br/>
              <w:t>Ульяновской области и непрограммным направлениям деятельности), группам видов</w:t>
              <w:br/>
              <w:t xml:space="preserve"> расходов, разделам, подразделам классификации расходов бюджетов на 2019 год </w:t>
              <w:br/>
              <w:t>и на плановый период 2020 и 2021 годов</w:t>
            </w:r>
            <w:r>
              <w:rPr>
                <w:rFonts w:eastAsia="Times New Roman" w:cs="PT Astra Serif" w:ascii="PT Astra Serif" w:hAnsi="PT Astra Serif"/>
                <w:b/>
                <w:bCs/>
                <w:sz w:val="24"/>
                <w:szCs w:val="24"/>
                <w:lang w:eastAsia="ru-RU"/>
              </w:rPr>
              <w:t>» за 2019 год</w:t>
            </w:r>
          </w:p>
        </w:tc>
      </w:tr>
    </w:tbl>
    <w:p>
      <w:pPr>
        <w:pStyle w:val="Normal"/>
        <w:spacing w:before="0" w:after="0"/>
        <w:rPr>
          <w:rFonts w:ascii="PT Astra Serif" w:hAnsi="PT Astra Serif" w:cs="PT Astra Serif"/>
        </w:rPr>
      </w:pPr>
      <w:r>
        <w:rPr>
          <w:rFonts w:cs="PT Astra Serif" w:ascii="PT Astra Serif" w:hAnsi="PT Astra Serif"/>
        </w:rPr>
      </w:r>
    </w:p>
    <w:tbl>
      <w:tblPr>
        <w:tblW w:w="10647" w:type="dxa"/>
        <w:jc w:val="left"/>
        <w:tblInd w:w="-15" w:type="dxa"/>
        <w:tblLayout w:type="fixed"/>
        <w:tblCellMar>
          <w:top w:w="0" w:type="dxa"/>
          <w:left w:w="108" w:type="dxa"/>
          <w:bottom w:w="0" w:type="dxa"/>
          <w:right w:w="108" w:type="dxa"/>
        </w:tblCellMar>
      </w:tblPr>
      <w:tblGrid>
        <w:gridCol w:w="4126"/>
        <w:gridCol w:w="453"/>
        <w:gridCol w:w="549"/>
        <w:gridCol w:w="557"/>
        <w:gridCol w:w="568"/>
        <w:gridCol w:w="12"/>
        <w:gridCol w:w="1831"/>
        <w:gridCol w:w="863"/>
        <w:gridCol w:w="837"/>
        <w:gridCol w:w="851"/>
      </w:tblGrid>
      <w:tr>
        <w:trPr>
          <w:trHeight w:val="322" w:hRule="atLeast"/>
        </w:trPr>
        <w:tc>
          <w:tcPr>
            <w:tcW w:w="4126" w:type="dxa"/>
            <w:tcBorders>
              <w:bottom w:val="single" w:sz="4" w:space="0" w:color="000000"/>
            </w:tcBorders>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453" w:type="dxa"/>
            <w:tcBorders>
              <w:bottom w:val="single" w:sz="4" w:space="0" w:color="000000"/>
            </w:tcBorders>
            <w:tcMar>
              <w:left w:w="85" w:type="dxa"/>
              <w:right w:w="85" w:type="dxa"/>
            </w:tcMar>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549" w:type="dxa"/>
            <w:tcBorders>
              <w:bottom w:val="single" w:sz="4" w:space="0" w:color="000000"/>
            </w:tcBorders>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1137" w:type="dxa"/>
            <w:gridSpan w:val="3"/>
            <w:tcBorders>
              <w:bottom w:val="single" w:sz="4" w:space="0" w:color="000000"/>
            </w:tcBorders>
            <w:tcMar>
              <w:left w:w="85" w:type="dxa"/>
              <w:right w:w="85" w:type="dxa"/>
            </w:tcMar>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2694" w:type="dxa"/>
            <w:gridSpan w:val="2"/>
            <w:tcBorders>
              <w:bottom w:val="single" w:sz="4" w:space="0" w:color="000000"/>
            </w:tcBorders>
            <w:vAlign w:val="center"/>
          </w:tcPr>
          <w:p>
            <w:pPr>
              <w:pStyle w:val="Normal"/>
              <w:spacing w:lineRule="auto" w:line="240" w:before="0" w:after="0"/>
              <w:jc w:val="right"/>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тыс. рублей</w:t>
            </w:r>
          </w:p>
        </w:tc>
        <w:tc>
          <w:tcPr>
            <w:tcW w:w="1688"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c>
          <w:tcPr>
            <w:tcW w:w="412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именование</w:t>
            </w:r>
          </w:p>
        </w:tc>
        <w:tc>
          <w:tcPr>
            <w:tcW w:w="1559"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ЦС</w:t>
            </w:r>
          </w:p>
        </w:tc>
        <w:tc>
          <w:tcPr>
            <w:tcW w:w="568"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Р</w:t>
            </w:r>
          </w:p>
        </w:tc>
        <w:tc>
          <w:tcPr>
            <w:tcW w:w="184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точнённый план</w:t>
            </w:r>
          </w:p>
        </w:tc>
        <w:tc>
          <w:tcPr>
            <w:tcW w:w="170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нено</w:t>
            </w:r>
          </w:p>
        </w:tc>
        <w:tc>
          <w:tcPr>
            <w:tcW w:w="85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eastAsia="Times New Roman" w:cs="PT Astra Serif" w:ascii="PT Astra Serif" w:hAnsi="PT Astra Serif"/>
                <w:sz w:val="24"/>
                <w:szCs w:val="24"/>
                <w:lang w:eastAsia="ru-RU"/>
              </w:rPr>
              <w:t>% испол-нения</w:t>
            </w:r>
          </w:p>
        </w:tc>
      </w:tr>
    </w:tbl>
    <w:p>
      <w:pPr>
        <w:pStyle w:val="Normal"/>
        <w:spacing w:before="0" w:after="0"/>
        <w:rPr>
          <w:sz w:val="2"/>
          <w:szCs w:val="2"/>
        </w:rPr>
      </w:pPr>
      <w:r>
        <w:rPr>
          <w:sz w:val="2"/>
          <w:szCs w:val="2"/>
        </w:rPr>
      </w:r>
    </w:p>
    <w:tbl>
      <w:tblPr>
        <w:tblW w:w="10647" w:type="dxa"/>
        <w:jc w:val="left"/>
        <w:tblInd w:w="-20" w:type="dxa"/>
        <w:tblLayout w:type="fixed"/>
        <w:tblCellMar>
          <w:top w:w="0" w:type="dxa"/>
          <w:left w:w="108" w:type="dxa"/>
          <w:bottom w:w="0" w:type="dxa"/>
          <w:right w:w="108" w:type="dxa"/>
        </w:tblCellMar>
      </w:tblPr>
      <w:tblGrid>
        <w:gridCol w:w="4126"/>
        <w:gridCol w:w="1559"/>
        <w:gridCol w:w="568"/>
        <w:gridCol w:w="1843"/>
        <w:gridCol w:w="1700"/>
        <w:gridCol w:w="851"/>
      </w:tblGrid>
      <w:tr>
        <w:trPr>
          <w:tblHeader w:val="true"/>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w:t>
            </w:r>
          </w:p>
        </w:tc>
      </w:tr>
      <w:tr>
        <w:trPr>
          <w:trHeight w:val="23" w:hRule="atLeast"/>
        </w:trPr>
        <w:tc>
          <w:tcPr>
            <w:tcW w:w="4126" w:type="dxa"/>
            <w:tcBorders>
              <w:top w:val="single" w:sz="4" w:space="0" w:color="000000"/>
            </w:tcBorders>
          </w:tcPr>
          <w:p>
            <w:pPr>
              <w:pStyle w:val="Normal"/>
              <w:spacing w:lineRule="auto" w:line="240" w:before="0" w:after="0"/>
              <w:jc w:val="both"/>
              <w:rPr/>
            </w:pPr>
            <w:r>
              <w:rPr>
                <w:rFonts w:eastAsia="Times New Roman" w:cs="PT Astra Serif" w:ascii="PT Astra Serif" w:hAnsi="PT Astra Serif"/>
                <w:b/>
                <w:sz w:val="24"/>
                <w:szCs w:val="24"/>
                <w:lang w:eastAsia="ru-RU"/>
              </w:rPr>
              <w:t>Мероприятия в рамках непрограммных направлений деятельности</w:t>
            </w:r>
          </w:p>
        </w:tc>
        <w:tc>
          <w:tcPr>
            <w:tcW w:w="1559" w:type="dxa"/>
            <w:tcBorders>
              <w:top w:val="single" w:sz="4" w:space="0" w:color="000000"/>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1 0 00 00000</w:t>
            </w:r>
          </w:p>
        </w:tc>
        <w:tc>
          <w:tcPr>
            <w:tcW w:w="568" w:type="dxa"/>
            <w:tcBorders>
              <w:top w:val="single" w:sz="4" w:space="0" w:color="000000"/>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op w:val="single" w:sz="4" w:space="0" w:color="000000"/>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780931,3953</w:t>
            </w:r>
          </w:p>
        </w:tc>
        <w:tc>
          <w:tcPr>
            <w:tcW w:w="1700" w:type="dxa"/>
            <w:tcBorders>
              <w:top w:val="single" w:sz="4" w:space="0" w:color="000000"/>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706739,53876</w:t>
            </w:r>
          </w:p>
        </w:tc>
        <w:tc>
          <w:tcPr>
            <w:tcW w:w="851" w:type="dxa"/>
            <w:tcBorders>
              <w:top w:val="single" w:sz="4" w:space="0" w:color="000000"/>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5,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оприятий по капитальному ремонту многоквартирных дом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0950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01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0950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01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0960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642,268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642,336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bookmarkStart w:id="0" w:name="RANGE!A17%3AH18"/>
            <w:bookmarkStart w:id="1" w:name="RANGE!A17"/>
            <w:bookmarkEnd w:id="0"/>
            <w:r>
              <w:rPr>
                <w:rFonts w:eastAsia="Times New Roman" w:cs="PT Astra Serif" w:ascii="PT Astra Serif" w:hAnsi="PT Astra Serif"/>
                <w:sz w:val="24"/>
                <w:szCs w:val="24"/>
                <w:lang w:eastAsia="ru-RU"/>
              </w:rPr>
              <w:t>Межбюджетные трансферты</w:t>
            </w:r>
            <w:bookmarkEnd w:id="1"/>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0960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bookmarkStart w:id="2" w:name="RANGE!F17"/>
            <w:r>
              <w:rPr>
                <w:rFonts w:eastAsia="Times New Roman" w:cs="PT Astra Serif" w:ascii="PT Astra Serif" w:hAnsi="PT Astra Serif"/>
                <w:sz w:val="24"/>
                <w:szCs w:val="24"/>
                <w:lang w:eastAsia="ru-RU"/>
              </w:rPr>
              <w:t>88642,26822</w:t>
            </w:r>
            <w:bookmarkEnd w:id="2"/>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642,336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убернатор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7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76,965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7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76,965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уководитель высшего исполнительного органа государственной власти Ульяновской области и его заместител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0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00,074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0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00,074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седатель Законодательного</w:t>
              <w:br/>
              <w:t>Собра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3,2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3,23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3,2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3,23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епутаты Законодательного Собра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05,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05,190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05,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05,19018</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Члены Избирательной комисс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32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39,955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32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39,955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седатель Счётной палаты Ульяновской области и его заместител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9,650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9,650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9,650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9,650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аппарата Общественной палаты Ульяновской области</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1 0 00 10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44,661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98,436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8496,989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496,944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4,6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491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автоматизированная информационная система «Выбор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1,18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1,18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Ульяновскому региональному отделению Общероссийской общественной организации «Ассоциация юристов России» на финансовое обеспече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ссоциации «Совет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Ульяновской региональной организации Всероссийской общественной организации ветеранов (пенсионеров) войны, труда, Вооружённых Сил и правоохранительных орган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чреждения по патриотическому воспитанию граждан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2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10,950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1,47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593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олнение работ по обследованию технического состояния здания, подготовке проектной документации и выполнение ремонтно-реставрацион-ных работ здания в целях размещения Областного государственного казённого учреждения «Представительство Ульяновской области при Правительстве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83,411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83,411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3 октября 2012 года № 131-ЗО «О бесплатной юридической помощи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31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ого государственного казённого учреждения «Аналити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6,738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6,738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5,791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5,79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865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865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81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81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Центр стратегических исследован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на возмещение затрат, связанных с выполнением работ и оказанием услуг в сфере общественного пит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Организации дополнительного профессионального образования «Корпоративный университет Ульяновской области» на финансовое обеспечение затрат, связанных с решением задач в области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9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9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9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9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ени, штрафы за неуплату страховых взносов на обязательное медицинское страхование неработающего населения в установленный сро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союзу «Федерация профсоюз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7,714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7,714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7,71475</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4677,714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областной программы «Противодействие коррупции в Ульяновской области» на 2019-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6,8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8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проект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1,5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08,386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6,13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82,997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3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3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роприятия в области развития международных и межрегиональных связе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3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Ульяновским областным общественным организациям инвали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99,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99,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ссоциации территориальных общественных самоуправлен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Ульяновскому областному отделению Всероссийской общественной организации «Русское географическое общество»</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на территории Ульяновской области областного конкурса «Лучшие в сфере оказания бесплатной юридической помощ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Фонду социального, культурного и экономического развития города Димитровгра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рограммы Ульяновской области по обеспечению прав потребителей на 2019-</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0,03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3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Дирекция социально-значимых и конгрессн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04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Дирекция социально-значимых и конгрессных мероприятий» в целях финансового обеспечения затрат в связи с организацией и проведением VII Международного молодёжного промышленного форума «Инженеры будущего»</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84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7,178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18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7,178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7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7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4,11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2</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4,11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отдельных полномочий в области водных отнош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4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2,520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4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2,520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3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16,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027,8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16,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027,8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депутатов Государственной Думы и их помощников в избирательных округ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4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8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5,535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4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9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41,328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4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9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4,206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членов Совета Федерации и их помощников в субъектах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4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92,426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4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2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70,99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4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433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отдельных полномочий в области лекарственного обеспечения за счёт средств резервного фонда Правительства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61F</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1,87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61F</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1,87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ая поддержка Героев Социалистического Труда, Героев Труда Российской Федерации и полных кавалеров ордена Трудовой Слав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9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8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8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19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8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8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енсация расходов, связанных с оказанием медицинскими организациями, подведомственными органам исполнительной власти</w:t>
              <w:br/>
              <w:t>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4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224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4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5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3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4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9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1,897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межбюджетные трансферты бюджетам субъектов Российской Федерации за достижение показателей деятельности органов исполнительной власти субъектов Российской Федерации и бюджетам муниципальных районов и городских округов за достижение наилучших значений показателей социально-экономического развит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55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4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42,99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5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04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042,99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5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звитие паллиативной медицинской помощи за счёт средств резервного фонда Правительства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676F</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69,841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6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676F</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69,841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6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7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299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299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3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03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03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61990,496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990,496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40,104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40,104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530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530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61,8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61,80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65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65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Осуществление переданных органам государственной власти субъектов Российской Федерации в соответствии с пунктом 1 статьи 9</w:t>
            </w:r>
            <w:r>
              <w:rPr>
                <w:rFonts w:eastAsia="Times New Roman" w:cs="PT Astra Serif" w:ascii="PT Astra Serif" w:hAnsi="PT Astra Serif"/>
                <w:spacing w:val="-2"/>
                <w:sz w:val="24"/>
                <w:szCs w:val="24"/>
                <w:vertAlign w:val="superscript"/>
                <w:lang w:eastAsia="ru-RU"/>
              </w:rPr>
              <w:t>1</w:t>
            </w:r>
            <w:r>
              <w:rPr>
                <w:rFonts w:eastAsia="Times New Roman" w:cs="PT Astra Serif" w:ascii="PT Astra Serif" w:hAnsi="PT Astra Serif"/>
                <w:spacing w:val="-2"/>
                <w:sz w:val="24"/>
                <w:szCs w:val="24"/>
                <w:lang w:eastAsia="ru-RU"/>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5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2,161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2,161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w:t>
              <w:br/>
              <w:t>№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7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6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23,192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05,000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94,170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0,83803</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428,160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59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861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861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Дирекция спортивно-массовых мероприятий» на подготовку и проведение Международного форума историков, философов, публицистов «1917-1922: провинция в условиях системных кризи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61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6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в сфере управления объектами государственного имуществ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612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9,166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5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61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5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1 0 00 61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9,166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несение членского взноса Ульяновской области в Ассоциацию экономического взаимодействия субъектов Российской Федерации «Ассоциация инновационных регионов Росс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62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1 0 00 62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бюджетам муниципальных образований Ульяновской области, в состав которых входят монопрофильные населённые пункты, в целях софинансирования расходных обязательств, возникающих в связи с реализацией органами местного самоуправления указанных муниципальных образований планов и программ комплексного социально-экономиче-ского развития монопрофильных населённых пунктов, а также организацией строительства (реконструкции) объектов социальной, транспортной и инженерной инфраструктуры, необходимых для диверсификации экономики монопрофильных населённых пунк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04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04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05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984,800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2</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05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984,800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проведением на территории Ульяновской области публичн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рганизацией отлова и содержанием животных без владельц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76,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76,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76,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76,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ого обязательства, связанного с установлением нормативов потребления населением твёрдого топли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4,49867</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70,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4,498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бюджету муниципального образования «город Ульяновск» на финансовое обеспечение расходного обязательства,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138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1</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138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бюджету муниципального образования «Карсунский район» в целях финансового обеспечения расходных обязательств, связанных с подготовкой проектной документации на строительство здания дошкольной образовательной организ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3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13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тации муниципальным образованиям Ульяновской области в целях содействия достижению и (или)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тации бюджетам муниципальных районов и городских округов Ульяновской области, обеспечивших увеличение объёма налоговых доходов областного бюджета Ульяновской области от уплаты налога, взимаемого в связи с применением упрощённой системы налогообло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31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31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31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31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существления перевозки инвали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межбюджетные трансферты из областного бюджета Ульяновской области бюджету муниципального образования «город Ульяновск» в целях финансового обеспечения расходных обязательств, связанных с установкой малых архитектурных фор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2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79,1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79,1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79,196</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3179,1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межбюджетные трансферты из областного бюджета Ульяновской области бюджетам поселений и городских округов Ульяновской области в целях финансового обеспечения расходных обязательств, связанных с установкой малых архитектурных фор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1 0 00 732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95,8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95,8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732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95,8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95,8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9266,560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189,309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8218,9818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7387,630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923,421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681,817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157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861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6 октября 2011 года № 170-ЗО «О мерах государственной поддержки общественных объединений пожарной охраны и добровольных пожарных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сходы на обеспечение функций территориальных орган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83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712,98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80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686,30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чреждения по обеспечению хозяйственного обслужи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29761,819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905,168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118,16677</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4105,189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881,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144,137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882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341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мая 2011 года № 73-ЗО</w:t>
              <w:br/>
              <w:t>«О награда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5,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5,69</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70,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зервный фонд Правительств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865,75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788,283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79,88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90,626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9,402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9,402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533,413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533,413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84,840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4,840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88,210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нение отражено</w:t>
              <w:br/>
              <w:t>в отраслях</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зервный фонд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связанные с исполнением решений, принятых судебными орган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565,23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430,2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24,402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24,402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7,5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7,5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863,293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728,275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связанные с устранением выявленных наруш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врат средств в результате недостижения показателей результативности использования субсидий, предоставляемых из федерального бюдже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32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32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гашение кредиторской задолженности прошлых ле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53,778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664,009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70</w:t>
            </w:r>
          </w:p>
        </w:tc>
        <w:tc>
          <w:tcPr>
            <w:tcW w:w="568"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54,0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64,285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119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119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8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9,604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9,604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держка в области электронных средств массовой информ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9870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9870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держка в области периодических печатных средств массовой информ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98705</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 0 00 98705</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78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0990427,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0898507,54231</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развития системы медицинской профилактики заболева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66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649,001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диспансеризации государственных гражданских служащи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ммунопрофилактика инфекционных заболева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4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33,082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4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33,082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реализации мероприятий по профилактике туберкулёз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999,819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3,6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3,466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21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66,3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66,3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предупреждению и борьбе с социально значимыми инфекционными заболеван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R2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и и гепатитов В и С)</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R202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1 R202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развития системы оказания медицинской помощи, в том числе первичной медико-санитарной помощи,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8802,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87,3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крепление материально-техниче-ской базы государственных учреждений здравоохран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2 80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8802,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87,3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2 80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855,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139,6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2 80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9947,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9947,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вершенствование оказания специализированной медицинской помощи, скорой медицинской помощи и медицинской эваку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97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12,716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звитие паллиативной медицинской помощ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239,1</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53779,879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79,7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28,595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09,69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01,59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749,6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749,6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предупреждению и борьбе с социально значимыми инфекционными заболеван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1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14,83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2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1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1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2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1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1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определения чувствительности микобактерии туберкулёза и мониторинга лечения лиц, больных туберкулёзом с множественной лекарственной устойчивостью возбудителя, а также медицинских изделий в соответствии со стандартом оснащения, предусмотренным порядком оказания медицинской помощи больным туберкулёз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2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1,13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R202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1,13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звитие паллиативной медицинской помощи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Z2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8,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18,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Z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8,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предупреждению и борьбе с социально значимыми инфекционными заболеваниями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Z2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мероприятий по предупреждению и борьбе с социально значимыми инфекционными заболеваниями за счёт средств областного бюджета Ульяновской области сверх установленного уровня софинансирования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Z202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3 Z202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вершенствование службы охраны здоровья матери и ребён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2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направленные на проведение пренатальной (дородовой) диагностики нарушений развития ребён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5 21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7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7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5 21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627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7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реактивов и расходных материалов для проведения неонатального и аудиологического скрининг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5 21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4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4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8 0 05 21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4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4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вершенствование развития системы санаторно-курортного лечения, в том числе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7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роведению оздоровительной кампании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7 80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7 8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и внедрение инновационных методов диагностики, профилактики и лечения»</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8 0 08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00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00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медицинской деятельности, связанной с донорством органов человека в целях трансплантации (пересад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8 547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8 547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казание гражданам Российской Федерации высокотехнологичной медицинской помощи, не включённой в базовую программу обязательного медицинского страх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8 R4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93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93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8 R4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93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93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казание гражданам Российской Федерации высокотехнологичной медицинской помощи, не включённой в базовую программу обязательного медицинского страхования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8 Z4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8 Z4020</w:t>
            </w:r>
          </w:p>
        </w:tc>
        <w:tc>
          <w:tcPr>
            <w:tcW w:w="568"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системы лекарственного обеспечения жителей</w:t>
              <w:br/>
              <w:t>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95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4204,023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21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80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0036,465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21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80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0036,465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капитальных вложений в целях приобретения объекта недвижимого имущества для размещения склада государственного учреждения «Ульяновская государственная апте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21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21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отдельных полномочий в области лекарственного обеспе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516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10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233,488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516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10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233,488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52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0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50,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52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0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50,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546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884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747,666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546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884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747,666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2 ноября 2011 года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80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8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835,753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09 80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8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835,753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государственных функций в сфере здравоохран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797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7972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латежи на финансовое обеспечение реализации территориальной программы обязательного медицинского страх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1 73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1 73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аховые взносы на обязательное медицинское страхование неработающего насел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1 73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47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472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1 73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472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503472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циальная поддержка медицинских работников государственных медицински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Единовременные компенсационные выплаты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3 R13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13 R13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5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Развитие системы оказания первичной медико-санитарной помощи», направленного на достижение соответствующих результатов реализации федерального проекта «Развитие системы оказания первичной медико-санитарной помощ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5131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и замена фельдшерских, фельдшерско-акушерских пунктов и врачебных амбулаторий для населённых пунктов с численностью населения от 100 до 2000 челове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1 519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6</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4579,5131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1 519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5131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Борьба с сердечно-сосудистыми заболеваниями», направленного на достижение соответствующих результатов реализации федерального проекта «Борьба с сердечно-сосудистыми заболеван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08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08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ащение оборудованием региональных сосудистых центров и первичных сосудистых отдел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2 519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08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08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2 519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08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08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Основное мероприятие «Реализация регионального проекта «Борьба с онкологическими заболеваниями», направленного на достижение соответствующих результатов реализации федерального проекта «Борьба с онкологическими заболеван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101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0505,03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3 519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101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0505,03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3 51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3 51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706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6555,03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соответствующих результатов реализации федерального проекта «Развитие детского здравоохранения, включая создание современной инфраструктуры оказания медицинской помощи дет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64,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49,644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4 517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64,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49,644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4 51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00,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95,153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4 51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16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954,490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соответствующих результатов реализации федерального проекта «Обеспечение медицинских организаций системы здравоохранения квалифицированными кадр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08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861,319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1,04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1,04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ежегодной областной премии «Призвани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3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3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21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8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4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86,624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8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4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86,624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8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31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190,14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N5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31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190,14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P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P3 546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0 P3 546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82351,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6311,341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8287,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15803,018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учреждений здравоохран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21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82185,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61099,816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2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775,627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413,959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2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993,777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4609,5578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8 1 01 2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584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2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9,2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9,204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8 1 01 2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4722,7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4722,7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2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75,2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35,786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w:t>
              <w:br/>
              <w:t>№ 323-ФЗ «Об основах охраны здоровья граждан в Российской Федерации» полномочий Российской Федерации в сфере охраны здоровь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598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7,59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598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04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8 1 01 598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5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117,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805,608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961,6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92,535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1,6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85,536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3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соответствующих результатов реализации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N7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06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0508,32307</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97,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N7 51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06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0508,323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N7 5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2,3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4,006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 1 N7 5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211,6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664,316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79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3479705,8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3449042,2589</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55323,089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8478,140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недрение федеральных государственных стандартов начального общего, основного общего и среднего обще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4516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44400,108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18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7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50,16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18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7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50,16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71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2789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2789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71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2789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2789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71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8,838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71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8,838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71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96,7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1 71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96,7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здание условий для обучения детей с ограниченными возможностями здоровь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5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51,236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71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2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19,636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71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23,7</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419,636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государственной программы Российской Федерации «Доступная сре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R0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R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896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89635</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R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5,79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5,7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2 R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10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7,910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кадрового потенциала системы обще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8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575,5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3 71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8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575,5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1 03 71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8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575,5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йствие развитию начального общего, основного общего и среднего обще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995,895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835,493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4 709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8906,0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814,480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4 709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8906,0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814,480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4 71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4,251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4,251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4 713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4,251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4,251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межбюджетные трансферты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4 713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6,761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1 04 71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6,761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йствие развитию дошкольно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88791,9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86319,295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затрат индивидуальным предпринимателям и организациям, осуществляющим образовательную деятельность по основным общеобразовательным программам дошкольного образования (за исключением государственных и муниципальных учрежд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182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17,017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182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17,017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азвития системы дошкольно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09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808,2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35,178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09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808,2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35,178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1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15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15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1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156,6</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309315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1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1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1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4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49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05 71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3404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49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овременная школа», направленного на достижение соответствующих результатов реализации федерального проекта «Современная школ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7262,786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7261,934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516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676,391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676,391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516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676,391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676,391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новых мест в общеобразовательных организац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55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5586,39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5585,542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55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5586,39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5585,542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новых мест в общеобразовательных организациях в целях достижения дополнительных результатов регионального проек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Д5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1 Д5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Поддержка семей, имеющих детей», направленного на достижение соответствующих результатов реализации федерального проекта «Поддержка семей, имеющих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8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3 6229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8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E3 6229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8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одействие занятости женщин - создание условий дошкольного образования для детей в возрасте до трёх лет», направленного на достижение соответствующих результатов реализации федерального проекта «Содействие занятости женщин - создание условий дошкольного образования для детей в возрасте до трёх ле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P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577,658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577,656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P2 515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577,658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577,656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1 P2 515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577,658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577,656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среднего профессионального образования и профессионального обучения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364,99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947,923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образовательных программ среднего профессионального образования и основных программ профессионального обу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364,99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947,923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одернизация материально-техниче-ской базы профессиональных образователь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1 18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599,313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1 18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599,313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1 18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70,19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73,898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2 01 18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70,19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73,898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зработка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1 R5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9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74,711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2 01 R53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79,911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2 01 R53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9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9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4219,869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0581,413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развития дополнительного образования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организациям (за исключением государственных и муниципальных учреждений) и индивидуальным предпринимателям, осуществляющим образовательную деятельность по дополнительным общеобразовательным программам, субсидий из областного бюджет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1 183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1 18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развития молодёжной полити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631,456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570,76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ведение мероприятий для детей и молодёж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261,756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453,551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34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34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74,580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06,918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7,9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7,9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877,8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837,31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для создания условий успешной социализации и эффективной самореализации молодёж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79,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7,47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81,63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8,962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4 02 18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53,32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3,50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4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4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Субсидии из областного бюджета Ульяновской областной автономной некоммерческой организации по развитию добровольчества и благотворительности «Счастливый регион», 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5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9,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9,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2 18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9,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9,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потенциала талантливых молодых людей, в том числе являющихся молодыми специалист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0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043,38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ипендии, предоставляемые талантливым и одарённым обучающимся, педагогическим и научным работникам образователь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18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2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723,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18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2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723,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Областному союзу «Федерация профсоюзов Ульяновской области» в целях финансового обеспечения его затрат в связи с организацией обучения граждан, являющихся членами профсоюз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18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18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реализацией Закона Ульяновской области от 2 мая 2012 года</w:t>
              <w:br/>
              <w:t>№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71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5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56,64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71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5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56,64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2 ноября 2011 года № 180-ЗО «О некоторых мерах по улучшению демографической ситуации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80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80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8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6,582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3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6,582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1,5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1,5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дополнительного образования «Агентство технологического развит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4 802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1,5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1,5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4 802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1,5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1,5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иоритетный проект «Региональная модель развития талантов в Ульяновской области «Ковровая дорожка» в области образова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1,348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и нетиповой образовательной организации - образовательному фонду поддержки талантов Ульяновской области «Потенциал Плюс» в целях финансового обеспечения затрат в связи с реализацией мероприятий, направленных на выявление и поддержку проявивших выдающиеся способности учащихся общеобразовательных организаций, расположенных на территории Ульяновской области, в том числе учащихся, осваивающих образовательные программы основного общего и среднего общего образования в форме самообразования или семейного образования, и студентов профессиональных образовательных организаций, расположенных на территории Ульяновской области, оказание содействия в получении такими лицами образования, в том числе естественнонаучного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5 18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41,348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05 18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1,348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Успех каждого ребёнка», направленного на достижение соответствующих результатов реализации федерального проекта «Успех каждого ребён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E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84,351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84,351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E2 509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2,804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2,804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E2 509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2,804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2,804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E2 553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1,546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1,546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4 E2 55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1,546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1,546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рганизация отдыха, оздоровления детей и работников бюджетной сферы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768,15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366,091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рганизация и обеспечение отдыха и оздоровл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768,15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366,091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оздоровления работников бюджетной сферы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18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92,07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0,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18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92,07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0,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18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305,15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288,06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18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305,15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288,06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организации оздоровления работников бюджетной сферы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709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9,010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709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9,010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сирот и детей, оставшихся без попечения родителей,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71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5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51,537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71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5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51,537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роведению оздоровительной кампании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80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8279,13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8176,54216</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8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61,269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5,094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8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87,371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30,95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6 01 8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30,49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30,4901</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9029,713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9668,689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9609,813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0256,350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Лицензирование и аккредитация образователь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1,333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011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5,433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4,768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учреждений, находящихся в ведении Министерства образования и наук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3036,167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7573,022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108,0326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078,578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994,722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071,973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95,78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84,545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7 01 18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2920,4100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2903,450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42,218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39,474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учреждений, находящихся в ведении Министерства молодёжного развит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ых государственных организаций дополнительного образования в рамках персонифицированного финансирования дополнительного образования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Независимая оценка качества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6,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18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6,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816,1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127,627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79 7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501,56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819,475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58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8,15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оительство, реконструкция, капитальный и текущий ремонт зданий государственных учреждений, в отношении которых функции и полномочия учредителя осуществляет Министерство образования и науки</w:t>
              <w:br/>
              <w:t>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80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59,4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8,3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1 80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59,4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8,3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7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65,939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2 599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7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65,939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2 59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89,079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89,079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2 59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3,407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84693</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2 59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инновационной инфраструктуры в системе образования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и осуществление экспертизы и оценки эффективности инновационной деятельности региональных инновационных площадок и образовательных организаций, претендующих на статус региональной инновационной площад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3 45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3 45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грантов в форме субсидии из областного бюджета в целях финансового обеспечения затрат в связи с реализацией проекта по развитию инновационной инфраструктуры в системе образования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3 45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 7 03 45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0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2928820,03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2875648,86823</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4626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25579,220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едоставление мер социальной поддерж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2046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00057,220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гражданам субсидий на оплату жилого помещения и коммунальных услуг</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850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5475,724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85,999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149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989,724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енсация отдельным категориям граждан расходов по оплате жилых помещений и коммунальных услуг</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465,50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01,142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8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564,361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31 августа 2013 года № 159-ЗО «Об адресной материальной помощ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256,013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7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8,725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1 12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82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257,288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31 августа 2013 года № 160-ЗО «О правовом регулировании отдельных вопросов, связанных с оказанием государственной социальной помощ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63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48,040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4,16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05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813,879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и ремонт протезно-ортопедических издел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99,794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99,794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 социальной поддержки ветеранов тру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6383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62742,475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62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39,760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2721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26302,714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 социальной поддержки тружеников тыл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3,890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104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8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785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 социальной поддержки реабилитированных лиц и лиц, признанных пострадавшими от политических репресс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9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88,73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1 12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4,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3,400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8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75,338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9 января 2008 года № 10-ЗО «О звании «Ветеран труд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786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6553,131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7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582,121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6416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63971,009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платы к пенсиям государственных гражданских служащи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380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2024,72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92,815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092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9331,913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социального пособия на погребение и возмещение расходов по гарантированному перечню услуг по погреб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90,821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0,136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30,68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мер социальной поддержки педагогическим работникам, работающим и (или) проживающим в сельских населённых пунктах, рабочих посёлках (посёлках городского тип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857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972,167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2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67,48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084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0804,679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енсационные выплаты за проезд на садово-дачные массивы для социально незащищённой категории лиц</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1 12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5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525,748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0,224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8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095,523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казание мер социальной поддержки военнослужащим, сотрудникам правоохранительных органов и членам их сем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59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8,462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02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8,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19 декабря 2007 года № 225-ЗО «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2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6,034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3,5389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62,49516</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3 октября 2014 года № 147-ЗО «О правовом регулировании отдельных вопросов деятельности народных дружи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34,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24,965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5,965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44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439,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мер социальной поддержки и социального обслуживания лицам, страдающим психическими расстройствами, находящимся в трудной жизненной ситу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76,34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84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1 12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4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социально значим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3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725,781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93,781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3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3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8 октября 2008 года № 150-ЗО «О материальном обеспечении вдовы Сычёва В.А. и вдовы Доронина Н.П.»</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681,0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1 12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681,0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казание мер социальной поддержки творческим работника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8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44,676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37943</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91,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6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43,29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9 ноября 2010 года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1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384,53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777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15,754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4 апреля 2011 года № 47-ЗО «О социальной поддержке жён граждан, уволенных с военной служб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8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6,280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590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83,690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исполнения полномочий по предоставлению ежемесячной денежной компенсации на оплату жилого помещения и (или) коммунальных услуг отдельным категориям гражда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5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455,915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5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455,915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едоставление государственным гражданским служащим Ульяновской области единовременной социальной выплаты на приобретение жилого помещ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6,8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6,8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7 сентября 2016 года</w:t>
              <w:br/>
              <w:t>№ 137-ЗО «Об особенностях правового положения граждан, родившихся в период с 1 января 1932 года по 31 декабря 1945 го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73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854,218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9,485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39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594,732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7 января 2012 года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381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5</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6,761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8,62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1 июля 2016 года № 87-ЗО «О предоставлении в 2016-2019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151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482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123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689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олномочий по обеспечению жильём отдельных категорий граждан, установленных Федеральным законом от 12 января 1995 года № 5-ФЗ «О ветеран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3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2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2,1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3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2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2,1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3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91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81,951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177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1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94,774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7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50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64,1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17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504,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9864,1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28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357,525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3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58,883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55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698,641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4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09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64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5,627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плата жилищно-коммунальных услуг отдельным категориям гражда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5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214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1918,174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90,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67,904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9150,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9150,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8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433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8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01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528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4,632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005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2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1 8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433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658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78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880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6 октября 2011 года № 170-ЗО «О мерах государственной поддержки общественных объединений пожарной охраны и добровольных пожарных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08,24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8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8,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мая 2011 года № 73-ЗО «О награда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452,4</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1009,590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1,877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80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9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667,713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енсация отдельным категориям граждан оплаты взноса на капитальный ремонт общего имущества в многоквартирном дом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R46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1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62,727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R46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36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1 R46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8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69,357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оддержка социально ориентированных организаций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80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22,000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насел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2 123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4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419,98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2 12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4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419,98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социальной реабилитации и ресоциализации лиц, потребляющих наркотические средства и психотропные вещества в немедицинских целях, на территории Ульяновской области</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1 02 123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15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1 02 12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2,015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емья и дети»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2452,450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7059,771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е-доставление мер социальной поддерж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1653,050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6275,079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 социальной поддержки многодетных сем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4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216,458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4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57,678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86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858,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31 августа 2012 года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Ежемесячная денежная выплата лицам из числа детей-сирот и детей, оставшихся без попечения родителей, обучающимся в муниципальных образовательных организациях, находящихся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6,09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6,09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6,5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6,5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 социальной поддержки в сфере гарантий права детей-сирот и детей, оставшихся без попечения родителей, а также лиц из числа детей-сирот и детей, оставшихся без попечения родителей, на образовани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78,3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2 01 13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78,3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плата пособий на ребён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39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369,287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1,687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7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75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6 мая 2006 года № 51-ЗО «О социальной поддержке детей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2 01 13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6,383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58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1,125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5 февраля 2008 года № 24-ЗО «О дополнительных мерах социальной поддержки семей, имеющих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52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5279,574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52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5279,574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ежегодной премии Губернатора Ульяновской области «Семья го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6 мая 2013 года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367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2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434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енсация потерь в доходах организаций железнодорожного транспорта, связанных с предоставлением обучающимся льго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89,65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13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89,65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плата единовременного пособия при всех формах устройства детей, лишённых родительского попечения, в семь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26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27,000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26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27,000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в соответствии с Федеральным законом от 19 мая 1995 года</w:t>
              <w:br/>
              <w:t>№ 81-ФЗ «О государственных пособиях гражданам, имеющим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27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7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71,056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2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84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27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6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1,972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716,450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702,742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4,0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4,025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782,424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0768,716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00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987,92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41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90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888,084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единовременных пособий женщинам, вставшим на учё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655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655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38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94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9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59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71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2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18,4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2 01 71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2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18,4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71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469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4622,381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71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469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4622,381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опекой и попечительством в отношении несовершеннолетни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71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7,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71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7,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2 ноября 2011 года № 180-ЗО «О некоторых мерах по улучшению демографической ситуации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80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4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1769,5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80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3,75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80020</w:t>
            </w:r>
          </w:p>
        </w:tc>
        <w:tc>
          <w:tcPr>
            <w:tcW w:w="568"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455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1435,81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Реализация Закона Ульяновской области от 2 ноября 2011 года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80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733,481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80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23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80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5,958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Z08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34,6</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6009,692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01 Z08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3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009,692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Финансовая поддержка семей при рождении детей», направленного на достижение соответствующих результатов реализации федерального проекта «Финансовая поддержка семей при рождении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P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6079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60784,691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P1 508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50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497,141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P1 508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50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497,141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ежемесячной выплаты в связи с рождением (усыновлением) первого ребён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P1 557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829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8287,550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2 P1 557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829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8287,550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Доступная среда»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92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549,683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2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49,683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лекс информационных, просветительских и общественн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0,64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0,64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овышению уровня доступности приоритетных объектов социальной защиты населения и услуг</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2,951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2,951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овышению уровня доступности и качества реабилитационных услуг для инвалидов, в том числе детей-инвалидов, содействие в их социальной интег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30</w:t>
            </w:r>
          </w:p>
        </w:tc>
        <w:tc>
          <w:tcPr>
            <w:tcW w:w="568"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ые мероприят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4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46,08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01 14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4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46,08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P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автотран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P3 529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3 P3 529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одействие занятости населения, улучшение условий и охраны труда»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2811,125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179,472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8792,703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6287,727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020,277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831,182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58,095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43,147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762,18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88,034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6,173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6,173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4 01 15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6,173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6,173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в области социального партнёр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6,992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4,492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а денежного вознаграждения гражданам, оказавшим содействие территориальным органам федеральных органов исполнительной власти в осуществлении ими предварительного расследования уголовных дел о налоговых преступлениях, установлении фактов совершения налоговых правонарушений, производстве по делам об административных правонарушениях в области налогов и сборов, а также в области законодательства о труде и об охране тру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обеспечению улучшения условий и охраны тру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2,799</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472,7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7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7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7,59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7,432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4 01 15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7,59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7,432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из числа инвалидов молодого возраста, а также в связи с осуществлением доплат их наставника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089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15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089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529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40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147,058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5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1973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197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5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4235,802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39,396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5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943,799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101,255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01 5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863,200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842,2084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P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18,4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891,745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профессионального обучения и дополнительного профессионального образования лиц предпенсионного возрас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P3 529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18,4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891,745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P3 529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826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P3 529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29293,8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67,598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4 P3 529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23,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23,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казание содействия добровольному переселению в Ульяновскую область соотечественников, проживающих за рубежом»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ивлечение соотечественников, проживающих за рубежом, на постоянное место жительства в Ульяновскую област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формационное сопровождение реализации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1 16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1 16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1 R08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1 R08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6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5 01 R08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8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85,199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9340,857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37019,3448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44983,907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2768,8969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и, подведомственные органу исполнительной власти Ульяновской области, уполномоченному в сфере социального обслуживания и социальной защи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16361,4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6809,347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6706,90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6565,17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886,549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5505,041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3,4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2,882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8,6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8,6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4728,718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4728,612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6 01 17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407,129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78,9543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недрение современных технологий в деятельность учреждений системы социальной защиты и социального обслуживания гражда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928,6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912,831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5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5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0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84,390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75,94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75,8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и, подведомственные органу исполнительной власти Ульяновской области, уполномоченному в сфере занятости насел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281,401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7489,93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541,680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451,269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17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919,485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234,333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6 01 17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236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4,332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296,906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038,870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765,075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821,452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1,65554</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180,079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174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38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0,660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0,660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5</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сходы на обеспечение функций территориальных орган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07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527,25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551,9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136,5901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8,5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531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2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1 80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8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846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по энергосбережению и повышению энергетической эффектив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56,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50,44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энергосбережению и повышению энергетической эффектив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2 80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56,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50,44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2 80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4,6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6 02 80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55,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55,74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29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561,714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по формированию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6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0,174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формированию условий для повышения уровня профессионального развития и занятости инвалидов, в том числе детей-инвали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18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18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78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18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5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субъектов Российской Федерации в сфере реабилитации и абилитации инвали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R5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0,174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R5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1,574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1 R5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3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71,540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субъектов Российской Федерации в сфере реабилитации и абилитации инвали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2 R5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3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71,540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2 R5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8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8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 7 02 R5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0 7 02 R5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66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403,140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1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9584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94683,41727</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на 2014-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0 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0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668,781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82,825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82,825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ведение мероприятий в сферах обучения работников и (или) членов социально ориентированных некоммерческих организаций и обмена опытом между ни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3,1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3,1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3,5</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9062,816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3,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3,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финансирование ежемесячной денежной выплаты лицам, осуществляющим полномочия сельского старос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73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8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99,247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73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8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99,247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формирование о деятельности политических партий, представленных в Законодательном Собрании Ульяновской области, при освещении их деятельности региональным телеканалом и радиоканал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98709</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9,9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5 98709</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9,9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ыплата ежегодных премий Губернатор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8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1 08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Укрепление единства российской нации и этнокультурное развитие народов России на территории Ульяновской области» на 2015-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46,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65,409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гражданской идентичности и этнокультурного развития народов России, проживающих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69,96346</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гражданской идентичности и этнокультурного развития народов России, проживающих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963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963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1 98704</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1 98704</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филактика экстремизма на национальной и религиозной почв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Государственно-общественное партнёрство в сфере реализации государственной национальной полити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7,567</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6986,713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Государственно-общественное партнёрство в сфере реализации государственной национальной полити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креплению единства российской нации и этнокультурному развитию народов Росс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3 R5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67,5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46,713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3 R5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67,567</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6946,713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циально-культурная адаптация и интеграция мигрантов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4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Этнокультурное развитие народов, проживающи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8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2,4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82,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8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8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82,4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82,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оссийское казачество»</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9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09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ное мероприятие «Русский язык и языки народов Росс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1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10 25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2 10 25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информационного пространства на территории Ульяновской области» на 2015-</w:t>
              <w:br/>
              <w:t>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5949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449,226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в сфере обеспечения деятельности юридических лиц, осуществляющих производство и выпуск теле-, радиопрограмм, связанных с освещением социально значимых событий общественной, экономической и культурной жизни в Ульяновской области, учредителем (соучредителем) которых является Правительство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858,080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855,481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изводство продукции сетевого издания и предоставление доступа к нему</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0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6,78008</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3636,780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0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6,780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6,780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телерадиокомпаний, учреждённых Правительством Ульяновской области</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1 3 01 9870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4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41,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0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4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41,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ого государственного казённого учреждения «Телекомпания «Арсенал»</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8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77,70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84,2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82,416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8,0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8,000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1 987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84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в сфере обеспечения деятельности юридических лиц, осуществляющих производство и выпуск номеров периодических печатных изданий, учредителем которых является Правительство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476,719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ым автономным учреждениям в сфере периодических печатных средств массовой информ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2 98706</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476,719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2 98706</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476,71992</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в сфере информационной полити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17,025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творческих конкурсов и тематических семинаров в сфере средств массовой информ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3 98707</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7,025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3 98707</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7,025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мероприятий, посвящённых Дню российской печа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3 98708</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 3 03 98708</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3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27973,93481</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b/>
                <w:sz w:val="24"/>
                <w:szCs w:val="24"/>
                <w:lang w:eastAsia="ru-RU"/>
              </w:rPr>
              <w:t>925055,73934</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091,14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079,620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йствие в организации водоснабжения и водоотведения населе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091,14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079,620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на возмещение затрат, связанных с выполнением работ и оказанием услуг в сфере водоснаб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1 01 29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539,6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539,6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1 01 29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539,6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539,6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1 01 70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551,44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539,924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1 01 70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551,44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539,924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98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393,091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возможности пользования сетевым природным газом потребител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49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4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Cубсидии на возмещение затрат, связанных с выполнением работ и оказанием услуг в сфере газификации и газоснабже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1 29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49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4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1 29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49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4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населения Ульяновской области сжиженным углеводородным газ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8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897,691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газораспределительным организациям, индивидуальным предпринимателям субсидий из областного бюджета Ульяновской области в целях возмещения недополученных доходов в связи с реализацией населению Ульяновской области сжиженного углеводородного газа для бытовых нужд, по подлежащим регулированию ценам</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83 2 02 29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39,019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39,019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2 29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39,019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39,019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бюджетам городских поселений, муниципальных районов и городских округов Ульяновской области в целях софинансирования расходных обязательств, связанных с организацией снабжения населения сжиженным углеводородным газом для бытов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2 70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48,580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8,672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1</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2 02 70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48,580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8,672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одействие муниципальным образованиям Ульяновской области в подготовке и прохождении отопительных сезонов»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019,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3019,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йствие в организации теплоснабжения населения и объектов социальной сфер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019,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3019,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областным государственным казённым предприятиям на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29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019,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019,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29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019,1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019,1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29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29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рганизациям, предоставляющим населению Ульяновской области коммунальные услуги по отоплению и горячему водоснабжению, в целях возмещения недополученных доходов, обусловленных разницей между фактической стоимостью топочного мазута и его стоимостью, учтённой в тарифах на указанные услуг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7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7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3 01 7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7575,609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7480,38999</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ы государственной поддержки реализации энергосберегающих и энергоэффективн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567,8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567,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1 29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567,8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567,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1 29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567,8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567,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областным государственным казённым предприятиям в целях финансового обеспечения затрат, связанных с приобретением техники для предприятий коммунального хозяйства по договорам финансовой аренды (лизин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1 29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1 29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привлечения в организации жилищно-коммунального хозяйства квалифицированных работник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007,795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2,575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9 сентября 2015 года</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4 29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67,795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2,575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4 29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67,79511</w:t>
            </w:r>
          </w:p>
        </w:tc>
        <w:tc>
          <w:tcPr>
            <w:tcW w:w="1700" w:type="dxa"/>
            <w:tcBorders/>
          </w:tcPr>
          <w:p>
            <w:pPr>
              <w:pStyle w:val="Normal"/>
              <w:spacing w:lineRule="auto" w:line="240" w:before="0" w:after="0"/>
              <w:ind w:left="-108" w:right="-108" w:hanging="0"/>
              <w:jc w:val="center"/>
              <w:rPr/>
            </w:pPr>
            <w:r>
              <w:rPr>
                <w:rFonts w:eastAsia="Times New Roman" w:cs="PT Astra Serif" w:ascii="PT Astra Serif" w:hAnsi="PT Astra Serif"/>
                <w:sz w:val="24"/>
                <w:szCs w:val="24"/>
                <w:lang w:eastAsia="ru-RU"/>
              </w:rPr>
              <w:t>14912,575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образовательных семинаров и курсов в сфере жилищно-коммунального хозяйств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4 29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4 04 29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304,99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083,450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государственного заказчика и соисполнителе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304,99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083,450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40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0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0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40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0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0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996,09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774,550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25,355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74,225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0,743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1,637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5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8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государственного управления в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4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6231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27694,76593</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2,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ценка претендентов на замещение должностей государственной гражданской службы Ульяновской области и муниципальной службы в Ульяновской области, государственных гражданских служащих Ульяновской области и муниципальных служащи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замещению должностей государственной гражданской службы Ульяновской области и муниципальной служб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1 26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1 26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вершенствование ведения кадрового учёта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4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недрение (настройка и содержа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2 26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4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2 26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4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рганизация обучени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8,517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обучению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3 26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8,517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3 26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8,517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резерва управленческих кадр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967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одготовке резерва управленческих кадров и совершенствованию механизма его форм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4 26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967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4 26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967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вершенствование работы с молодёжью на государственной гражданской службе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65</w:t>
            </w:r>
          </w:p>
        </w:tc>
        <w:tc>
          <w:tcPr>
            <w:tcW w:w="851" w:type="dxa"/>
            <w:tcBorders/>
          </w:tcPr>
          <w:p>
            <w:pPr>
              <w:pStyle w:val="Normal"/>
              <w:spacing w:lineRule="auto" w:line="240" w:before="0" w:after="0"/>
              <w:jc w:val="center"/>
              <w:rPr/>
            </w:pPr>
            <w:r>
              <w:rPr>
                <w:rFonts w:eastAsia="Times New Roman" w:cs="PT Astra Serif" w:ascii="PT Astra Serif" w:hAnsi="PT Astra Serif"/>
                <w:sz w:val="24"/>
                <w:szCs w:val="24"/>
                <w:lang w:eastAsia="ru-RU"/>
              </w:rPr>
              <w:t>2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и проведение мероприятий по работе с молодёжью на государственной гражданской службе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5 26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5 26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овышение имиджа государственной гражданской службы Ульяновской области и муниципальной служб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6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6 26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6 26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Губернатора Ульяновской области, Правительства Ульяновской области, исполнительных органов государственной власти</w:t>
              <w:br/>
              <w:t>Ульяновской области и других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7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699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2871,542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чреждения по обеспечению хозяйственного обслужи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7 80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699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2871,542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7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820,614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137,008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7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9120,462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063,876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7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422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422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7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5,234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одготовка управленческих кадров для организаций народного хозяйства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9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0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готовка управленческих кадров для организаций народного хозяйства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9 R06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0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0 09 R06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0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5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71832,010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15351,72407</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тимулирование развития жилищного строительства в Ульяновской области на 2014-</w:t>
              <w:br/>
              <w:t>2021 годы» государственной программы Ульяновской области «Развитие строительства и архитектуры в Ульяновской области» на 2014-</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268,697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4717,010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жилищного строи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187,013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53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проведения экспертизы сметной стоимости строительства проблемных объектов, расположенны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40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40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застройщикам-инвесторам в целях возмещения затрат, связанных с выполнением работ по завершению строительства и вводу в эксплуатацию проблемных объектов, расположенны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403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3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9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40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3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9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на строительство (реконструкцию) автомобильных дорог в рамках реализации проектов по развитию территорий, в том числе погашение кредиторской задолж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704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54,013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4</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1 704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54,013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жилыми помещениями граждан, относящихся к категориям, установленным законодательств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9110,627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656,420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гражданам, пострадавшим от деятельности юридических лиц по привлечению денежных средств граждан, единовременных социальных выплат на приобретение жилых помещ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19,9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2,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19,9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2,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енсация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791,013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789,013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791,013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789,013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единовременной социальной выплаты на уплату первоначального взноса при приобретении (строительстве) с использованием ипотечного кредита (займа) жилого помещения отдельным работникам организаций, осуществляющих на территории Ульяновской области деятельность в сфере информационных технолог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дополнительной социальной выплаты молодым семьям на приобретение (строительство) жилых помещений при рождении ребён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40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7,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702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2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2</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702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2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R08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45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45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R08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45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45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обеспечению жильём молодых сем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R49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47,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21,995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R49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47,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21,995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Z08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578,231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553,436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Z08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61,02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61,02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Z08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817,204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92,409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обеспечению жильём молодых семей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Z49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4,934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4,934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02 Z49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4,934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4,9345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Ульяновской области «Жильё», направленного на достижение соответствующих результатов реализации федерального проекта «Жильё»</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99,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99,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имулирование программ развития жилищного строительства субъектов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1 50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99,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99,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1 50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99,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399,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Ульяновской области «Обеспечение устойчивого сокращения непригодного для проживания жилищного фонда», направленного на достижение соответствующих результатов реализации федерального проекта «Обеспечение устойчивого сокращения непригодного для проживания жилищного фон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7571,307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7123,039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государственной корпорации - Фонда содействия реформированию жилищно-коммунального хозяй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3 0950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803,575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355,30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7</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3 0950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803,575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355,30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3 0960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767,731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767,731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1 F3 0960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767,731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767,731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Подготовка документов территориального планирования и градостроительного зонирования, создание, ввод в эксплуатацию и эксплуатация информационной системы управления территориями в 2014-2021 год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436,188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82,535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муниципальных образований Ульяновской области документами территориального планирования и градостроительного зонирования, актуализация схемы территориального планирова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046,188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3,103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Актуализация схемы территориального планирова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2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2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Актуализация схем территориального планирования муниципальных районов, генеральных планов поселений и городских округов Ульяновской области, правил землепользования и застройки поселений и городских округ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4,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4,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и установка программно-аппаратных средств, необходимых для создания, ввода в эксплуатацию и эксплуатации информационной системы управления территор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Актуализация региональных нормативов градостроительного проектирова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землеустроительных работ для внесения в Единый государственный реестр недвижимости сведений о границах Ульяновской области, границах муниципальных образований и населённых пунк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00,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44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00,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ам городских округов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 находящихся в собственности Российской Федерации, полномочия по распоряжению которыми переданы Ульяновской области для последующего предоставления указанных земельных участков многодетным семь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704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8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70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8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организацией выполнения работ по координатному описанию местоположения границ населённых пунктов и территориальных зон муниципальных образован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74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596,868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0,453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1 74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596,868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0,453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существление деятельности в сфере управления земельными участками, расположенными в границах Ульяновской области, в том числе оплата судебных расход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79,9320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1,2320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4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4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рганизация проведения комплексных кадастровых рабо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9,499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муниципальным образованиям Ульяновской области в целях организации проведения комплексных кадастровых рабо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3 R5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9,499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4</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2 03 R5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9,499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Увековечение памяти лиц, внёсших особый вклад в историю Ульяновской области на 2014-2021 годы» государственной программы Ульяновской области «Развитие строительства и архитектуры в Ульяновской области» на 2014-</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90,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здание и установка объектов монументального искус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муниципальным районам и городским округам Ульяновской области в целях софинансирования расходных обязательств, возникающих в связи с изготовлением и установкой памятников, скульптурных композиций, бюстов, мемориальных досок в память о лицах, внёсших особый вклад в историю Ульяновской области, в том числе погашение кредиторской задолж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1 74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1 74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ведение восстановительных работ и нанесение имён (воинских званий, фамилий и инициалов) погибших при защите Отечества на мемориальные сооружения воинских захоронений по месту захорон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0,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2 529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3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2 529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3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асходных обязательств муниципальных образований Ульяновской области, связанных с реализацией федеральной целевой программы «Увековечение памяти погибших при защите Отечества на 2019-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2 R29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4 02 R29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2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на 2015-2021 годы государственной программы Ульяновской области «Развитие строительства и архитектуры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636,880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552,177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исполнителя и соисполнителе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636,880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552,177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Обеспечение деятельности областного государственного казённого учреждения «Ульяновскоблстройзаказчи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40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283,180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597,656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40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290,559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247,861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40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76,715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33,889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40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905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905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40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40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Региональный земельно-имущественный информационный центр»</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66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24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134,818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66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91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902,590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66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5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68,883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66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344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66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2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2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66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2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2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74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455,903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10,5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372,677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22,0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68,764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 5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61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6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66341,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54215,88966</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67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036,972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овлечение общественности в деятельность по предупреждению правонаруш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2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1,3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едупреждение и пресечение преступлений с участием несовершеннолетних и в отношении и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0,064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920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7,143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кращение объёмов потребления населением алкогольной продук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здание автоматизированного программного комплекса «Безопасный город», противодействие распространению идеологии терроризм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74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277,149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здание автоматизированного программного комплекса «Безопасный город», противодействие распространению идеологии терроризм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68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685,9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9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60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608,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Безопасный регио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80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5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91,215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80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5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40,643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4 80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0,571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Информационно-методическое обеспечение профилактики правонаруш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6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5,502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1 06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5,502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7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28,734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филактика незаконного потребления наркотических средств и психотропных веществ, наркоман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1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ы по совершенствованию системы лечения, социальной адаптации и реабилитации наркопотребител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2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2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2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2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рганизационно-правовое обеспечение антинаркотическ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34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2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34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нижение рисков и смягчение последствий чрезвычайных ситуаций природного и техногенного характера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4493,3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4650,182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свежение запасов средств индивидуальной защиты для гражданской обороны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0,0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0,0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6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6138,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7405,2491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6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0374,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0369,322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6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18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457,761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6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7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78,164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ржание пожарных частей противопожарной службы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7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1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13,005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7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1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13,005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едоставление субсидий из областного бюджета в целях финансового обеспечения затрат, связанных с созданием системы обеспечения вызова экстренных оперативных служб по единому номеру «1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8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91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91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3 08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91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91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7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984486,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956542,79891</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4360,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0572,31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02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239,01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92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78,719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79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53,199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0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0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ведение ремонтно-реставрацион-ных работ на здании областного государственного автономного учреждения культуры «Ленинский мемориал»</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R24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R24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держка творческой деятельности и техническое оснащение детских и кукольных театр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R5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33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33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1 R5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33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33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одернизация материально-технической базы муниципальных учреждений в сфере культуры и искус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90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99,504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еконструкции и проведения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708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2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2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708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2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2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организации деятельности сети творческих (креативных) пространств «Третье место» в муниципальных образования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709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709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держка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46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4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4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46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4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4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беспечение развития и укрепления материально-технической базы домов культуры в населённых пунктах с числом жителей до 50 тысяч челове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46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5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55,913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46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5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55,913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осударственная поддержка отрасли культур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8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81,89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ключение муниципальных общедоступных библиотек к сети «Интернет» и развитие системы библиотечного дела с учётом задачи расширения информационных технологий и оцифров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0,19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0,19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лучших муниципальных учреждений культуры, находящихся на территориях сельских посел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лучших работников муниципальных учреждений культуры, находящихся на территориях сельских посел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4</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2 R5194</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5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5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Фонду «Ульяновск - культурная столица» в целях финансового обеспечения расходов, связанных с обеспечением его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2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2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2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526,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Фонду «Ульяновск - культурная столица» в целях финансового обеспечения расходов, связанных с проведением Международного культурного форум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3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3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3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3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юридическим лицам, предоставляемые в целях возмещения части их затрат в связи с производством национальных фильм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2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21,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2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21,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Фонду «Ульяновск - культурная столица» в целях финансового обеспечения затрат, связанных с организацией и проведением мероприятий по увековечиванию памяти лиц, внёсших особый вклад в историю Ульяновской области, на территории Ульяновской области, Российской Федерации и за рубеж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мероприятий, связанных с реализацией проекта «Новогодняя столица Ульяновской области» в муниципальных образования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3 44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76,51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4,01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4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государственной, в том числе социальной поддерж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9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43,796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8</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осударственная поддержка в сфере обра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44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2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93,819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44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2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93,819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реализацией Закона Ульяновской области от 2 мая 2012 года</w:t>
              <w:br/>
              <w:t>№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71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3,65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71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3,65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8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8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8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7,93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9,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7,939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роведению оздоровительной кампании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80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28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5 8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28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здание условий для развития сферы внутреннего и въездного туризм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6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7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14,096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кламно-информационное обеспечение развития туризм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6 44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7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14,096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6 44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7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14,096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азвития туристской инфраструктур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6 703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6 703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10,2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10,2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06 703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9,7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9,7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Культурная среда», направленного на достижение соответствующих результатов реализации федерального проекта «Культурная сре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506,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506,403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модельных муниципальных библиоте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45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45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одернизация театров юного зрителя и театров кукол</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45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64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648,703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45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4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4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45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8,203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осударственная поддержка отрасли культур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5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5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5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оительство, реконструкция и капитальный ремонт сельских домов культур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5195</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5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5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1 55195</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57,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85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Творческие люди», направленного на достижение соответствующих результатов реализации федерального проекта «Творческие люд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4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45,4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движение талантливой молодёжи в сфере музыкального искус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442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442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60274</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1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16,5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60274</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1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16,5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выставочных проектов ведущих федеральных и региональных музее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60276</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3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3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2 60276</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3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3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Цифровая культура», направленного на достижение соответствующих результатов реализации федерального проекта «Цифровая культур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8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8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цифровка книжных памятников и включение их в Национальную электронную библиотеку</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44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44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9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рганизация онлайн-трансляций культурных мероприятий, создание виртуальных выставочных проек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442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442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виртуальных концертных зал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545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0 A3 545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836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7551,000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исполнителей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836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7551,000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ых государственных архив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57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57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573,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57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ых государственных библиоте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510,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510,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510,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510,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ых государственных музее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44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44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44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44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ых государственных театров, концертных и других организаций исполнительских искусст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6985,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6985,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6985,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6985,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бюджетному учреждению культуры «Центр народной культуры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86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86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86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86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автономному учреждению культуры «УльяновскКинофон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93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93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93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93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ционально-культурным автономиям в целях финансового обеспечения (возмеще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Агентство по туризму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0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02,952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92,0533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90,688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4,175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9,693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44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0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0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71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1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14,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71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1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14,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4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767,320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78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74,630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2,360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3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чреждения по обеспечению хозяйственного обслужи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094,142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65,685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63,334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9,174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1,968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39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39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чреждения по внешкольной работе с деть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2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2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2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82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фессиональные образовательные организ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19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196,28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7,4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06,9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 1 01 80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989,3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989,3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Охрана окружающей среды и восстановление природных ресурсов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8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95419,05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38153,62735</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8,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Экологический фонд» государственной программы Ульяновской области «Охрана окружающей среды и восстановление природных ресурсов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95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65,246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храна объектов животного мира, ликвидация последствий негативного воздействия на окружающую среду в результате экономическ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95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65,246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уществление государственного экологического мониторин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6,723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6,723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4</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хранение биоразнообраз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2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ормирование экологической культуры населения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8,52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8,52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ставление и утверждение схемы размещения, использования, охраны охотничьих угодий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бюджетам муниципальных образований Ульяновской области на проведении акции «Лес Побе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1 01 46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водохозяйственного комплекса» государственной программы Ульяновской области «Охрана окружающей среды и восстановление природных ресурсов в Ульяновской области на 2014-</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085,65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697,548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троительство (реконструкция) сооружений инженерной защи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745,57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413,49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оительство (реконструкция) сооружений инженерной защиты, капитальный ремонт гидротехнических сооружений, в том числе погашение кредиторской задолженности по оплате ранее выполненных рабо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1 48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59,47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27,39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1 48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4,529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1 48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09,47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2,864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федеральной целевой программы «Развитие водохозяйственного комплекса Российской Федерации в 2012-2020 годах» (строительство (реконструкция) сооружений инженерной защи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1 R016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38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38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1 R016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386,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38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осстановление и экологическая реабилитация водных объектов (природоохранные мероприят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096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для восстановления водных объектов, расположенны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48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48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пределение границ зон затопления, подтопления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48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48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благоустройства родников в Ульяновской области, используемых населением в качестве источников питьевого водоснаб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7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096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7</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7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096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восстановление водных объектов, расположенны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78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3 78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безопасности гидротехнических сооруж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пределение размера вреда, причинённого в результате аварий на гидротехнических сооружен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4 78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4 78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Уплата земельного налога в отношении земельных участков, предназначенных для размещения гидротехнических сооруж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7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7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плата земельного налога в отношении земельных участков, предназначенных для размещения гидротехнических сооруж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5 48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7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7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05 48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7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7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охранение уникальных водных объектов на территории Ульяновской области», направленного на достижение соответствующих результатов реализации федерального проекта «Сохранение уникальных водных объек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G8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2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1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лучшение экологического состояния гидрографической се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G8 509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2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1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G8 50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6,97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2 G8 50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7,20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лесного хозяйства» государственной программы Ульяновской области «Охрана окружающей среды и восстановление природных ресурсов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977,63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24,751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2</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ное мероприятие «Охрана и защита ле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9,346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и из областного бюджета Ульяновской области хозяйствующим субъектам, осуществляющим деятельности в сфере лесного хозяйства, в целях возмещения части их затрат, связанных с лесовосстановлением на лесных участках, повреждённых ветровалом и бурелом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1 48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9,346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1 48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9,346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ное мероприятие «Обеспечение использования ле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63,23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312,870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50,03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0,895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1,9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охранение лесов на территории Ульяновской области», направленного на достижение соответствующих результатов реализации федерального проекта «Сохранение лес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1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12,53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величение площади лесовосстановл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54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3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54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3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543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3,347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543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3,347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54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1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419,587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3 GА 54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012,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419,5873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Финансовое обеспечение реализации го-сударственной программы, государственным заказчиком – координатором которой является Министерство природы и цикличной экономики Ульяновской области» государственной программы Ульяновской области «Охрана окружающей среды и восстановление природных ресурсов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473,16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322,595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учрежд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473,16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322,595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бюджетному учреждению «Пожарная безопасност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48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8,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48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8,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8,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ых государственных казённых учреждений в сфере лесного хозяй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48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932,96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897,30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4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65,1558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65,155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4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62,58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926,91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48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05,233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05,233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отдельных полномочий в области лесных отнош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10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094,180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отдельных полномочий в области лесных отношений (обеспечение деятельности Министерства природы и цикличной экономик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83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820,880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98,936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97,867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30,630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9,680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327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32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отдельных полномочий в области лесных отношений (обеспечение деятельности областных государственных казённых учреждений в сфере лесного хозяйства, находящихся в ведении Министерства природы и цикличной экономик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745,794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745,794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024,396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024,3961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07,084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07,0843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143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143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уществление отдельных полномочий в области лесных отношений (предоставление подведомственным бюджетным учреждениям субсидий на финансовое обеспечение выполнения государственного задания и на иные цели, источником которых являются субвенции из федерального бюдже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27,505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27,505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5129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27,505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27,505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08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83,10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18,78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351,467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7,063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1,485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0,152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0,152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ращение с отходами производства и потребления» государственной программы Ульяновской области «Охрана окружающей среды и восстановление природных ресурсов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92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643,485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5</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ное мероприятие «Ликвидация накопленного вреда окружающей сред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9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9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орудование контейнерных площадо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орудование контейнерных площадок в населённых пункта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02 78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02 78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5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Комплексная система обращения с твёрдыми коммунальными отходами», направленного на достижение соответствующих результатов реализации федерального проекта «Комплексная система обращения с твёрдыми коммунальными отхо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G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созданию электронной модели территориальной схемы обращения с твёрдыми коммунальными отхо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G2 46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 5 G2 46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8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9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184796,18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170453,1564</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ное мероприятие «Развитие массового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78,0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907,795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650,642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57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647,64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3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автономной некоммерческой организации «Дирекция социально-значимых и конгрессных мероприятий» на финансовое обеспечение затрат, связанных с подготовкой, организацией и проведением спортивно-массов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7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7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7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7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региональной общественной организации «Олимпийский совет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Фонду «Содействие развитию спорта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30,5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74,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61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30,5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74,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реализацией Закона Ульяновской области от 2 мая 2012 года</w:t>
              <w:br/>
              <w:t>№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71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4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4</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71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4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8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3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4,30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3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4,30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проведению оздоровительной кампании дет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80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1 80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спорта высших достиж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участия спортивных клубов по игровым видам спорта в соответствующих спортивных мероприятия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2 61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2 61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Формирование материально-технической базы деятельности в сфере физической культуры и спорт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948,4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21,286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асходных обязательств муниципальных образований Ульяновской области на приобретение спортивного инвентаря и спортивного оборуд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41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41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оительство, реконструкция, ремонт объектов спорта, подготовка проектной документации, проведение государственной экспертизы проектной документации создаваемых объектов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61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5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847,013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61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43,36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0,880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61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16,1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16,1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строительства и реконструкции объектов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70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2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01,436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70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2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01,4366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софинансирование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708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57,7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9,981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708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57,7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69,981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государственной программы Российской Федерации «Доступная сред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R02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2,854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3 R02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2,854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системы подготовки спортивного резер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8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8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экспериментальных групп олимпийской подготовки по базовым видам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4 61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8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8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4 61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09,08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09,08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04 61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0,915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0,91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порт – норма жизни», направленного на достижение соответствующих результатов реализации федерального проекта «Спорт – норма жизн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033,0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368,433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и модернизация объектов спортивной инфраструктуры региональной собственности для занятий физической культуро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13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9,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и модернизация объектов спортивной инфраструктуры региональной собственности для занятий физической культурой в целях достижения дополнительных результатов регионального проек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Д13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9,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Д13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9,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08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6,7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5,277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0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9,78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0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0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0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78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08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46,70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46,70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ащение объектов спортивной инфраструктуры спортивно-технологическим оборудование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22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97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832,475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2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734,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595,432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22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37,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237,043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2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5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5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2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5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355,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финансовое обеспечение мероприятий федеральной целевой программы «Развитие физической культуры и спорта в Российской Федерации на 2016-2020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49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1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51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спортивного оборудования для спортивных школ и училищ олимпийского резер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495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495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оительство и реконструкция объектов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495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5495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6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звитие физической культуры и 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1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476,081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1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88,814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078,614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1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11,185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8,078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1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1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26,8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1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недрение Всероссийского физкультурно-спортивного комплекса «Готов к труду и обороне» (ГТО)</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67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0 P5 667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Развитие физической культуры и спорта в Ульяновской области на 2014-2021 годы» государственной программы Ульяновской области «Развитие физической культуры и спор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9036,68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4455,6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исполнителей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9036,68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4455,64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ого государственного казённого учреждения «Центр спортивной подготов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0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62,76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29,2119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70,114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70,081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6,148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2,654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0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5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4750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автономному учреждению «Управление спортивными сооружен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83,9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403,91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9,72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9,7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394,17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394,17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автономному учреждению «Волга-спорт-арен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2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06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06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612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06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306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6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46,3206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657,47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29,831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7,32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3,455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2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чреждения по внешкольной работе с деть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2041,70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0069,26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47,657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738,0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08,430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57,067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9404,63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8967,526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865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581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офессиональные образовательные организ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715,202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637,227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2,07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1,630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 1 01 801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583,1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535,5962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Формирование благоприятного инвестиционного клима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0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547181,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99168,59776</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1,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Формирование и развитие инфраструктуры зон развития Ульяновской области» на 2014-</w:t>
              <w:br/>
              <w:t>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33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24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ное мероприятие «Развитие промышленной зоны «Заволжь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606,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60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1 62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4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4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1 6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4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4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рганизациям, которым в соответствии с Законом Ульяновской области от 15 марта 2005 года</w:t>
              <w:br/>
              <w:t>№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1 62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66,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1 62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66,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портовой особой экономической зон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70,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68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для финансового обеспечения мероприятия по подготовке проектной документации, необходимой для строительства пункта воздушного пропуска в международном аэропорту «Ульяновск (Восточный)», обеспечивающего деятельность портовой особой экономической зон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62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8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62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8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в целях возмещения затрат акционерного общества «Портовая особая экономическая зона «Ульяновск», связанных с реализацией проекта планировки территории особой экономической зоны промышленно-производственного типа, создаваемой на территории муниципального образования «город Ульяновс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62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62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7,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87,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для финансового обеспечения проектирования и строительства объекта «Индустриальный парк» (IV этап)</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623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2 62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оддержка деятельности организации, уполномоченной в сфере формирования и развития инфраструктуры промышленных зон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5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95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одготовки проектов планировки территории и проектов межевания территории,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или водоотвед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3 62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9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9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3 62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9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9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pacing w:val="-2"/>
                <w:sz w:val="24"/>
                <w:szCs w:val="24"/>
                <w:lang w:eastAsia="ru-RU"/>
              </w:rPr>
              <w:t>Субсидии организациям, которым в соответствии с Законом Ульяновской области от 15 марта 2005 года</w:t>
              <w:br/>
              <w:t>№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ённых постановлением Правительства Ульяновской области от 16.08.2013 № 367-П «О некоторых вопросах деятельности организации, уполномоченной в сфере формирования и развития инфраструктуры промышленных зо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3 62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3 62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5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индустриального парка «Димитровгра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6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при его учреждении и последующем увеличении уставного капитал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6 62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1 06 62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инновационной и инвестиционной деятельности в Ульяновской области» на 2014-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000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90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поддержки организациям в сфере инновацион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ранты победителям конкурсов, проводимых в Ульяновской области совместно с Российским фондом фундаментальных исследова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1 62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1 62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ведение мероприятий в целях популяризации инновацион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8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8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в целях финансового обеспечения его затрат в связи с осуществлением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2 621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2 621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его затрат в связи с осуществлением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2 62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2 62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поддержки организациям в сфере инвестицион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20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38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организациям, реализовавшим особо значимые инвестиционные проекты Ульяновской области, в соответствии с постановлением Правительства Улья-новской области от 01.12.2010</w:t>
              <w:br/>
              <w:t>№ 418-П «О некоторых мерах по реализации Закона Ульяновской области от 15.03.2005 № 019-ЗО «О развитии инвестиционной деятельности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3 62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25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43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3 6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25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438,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3 622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4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4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2 03 622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4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4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еструктуризация и стимулирование развития промышленности в Ульяновской области» на 2015-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5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443,5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государственной поддержки организациям инфраструктуры поддержки субъектов деятельности в сфере промышленности и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5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443,5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или) создания нового производства, внедрения передовых технологий и (или) организации импортозамещающих производств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5 02 626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5 02 626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юридическим лицам, зарегистрированным на территории Ульяновской области, осуществляющим производство шерстяных тканей, в целях возмещения части затрат, связанных с оплатой услуг теплоснабжения, электроснабжения, водоснабжения и водоотвед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5 02 628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3,5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5 02 628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3,54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Формирование благоприятного инвестиционного климата в Ульяновской области» на 2014-2021 годы» на 2015-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84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569,654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848,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569,654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1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07,579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9,40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7,641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8,833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94,67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6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47,607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2,286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60,508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54,713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87,4907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9,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9,6090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Центр по сопровождению закупо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5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30,49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946,4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521,913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935,2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03,31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629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1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71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383,9745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28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753,393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0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17,940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 6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4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транспортной системы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2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6742054,636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6331764,68329</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3,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системы дорожного хозяйства Ульяновской области в 2014-2021 годах» государственной программы Ульяновской области «Развитие транспортной системы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376178,339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40489,254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троительство и реконструкция автомобильных дорог общего пользования регионального и межмуниципального зна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6234,8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1728,7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троительство и реконструкция прочих автомобильных дорог общего пользования регионального и межмуниципального зна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1 42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34,8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28,7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1 42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34,80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28,72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межбюджетные трансферты на финансовое обеспечение дорож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1 539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1 539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орож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99816,138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98898,469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и дорожно-строительным организациям, осуществляющим дорожную деятельность на автомобильных дорогах регионального или межмуниципального значения Ульяновской области, на возмещение затрат, связанных с уплатой процентов по кредита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89,751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89,751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89,751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89,751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развитию системы дорожного хозяйств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2179,328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0515,432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2179,328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0515,432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областного государственного казённого учреждения «Департамент автомобильных дорог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7838,2725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7635,919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857,915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318,649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398,192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657,7322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2,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42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7382,165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4659,538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велосипедных дорожек и велосипедных парково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706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7208,786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8157,365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7060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760,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666,177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4</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7060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760,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666,177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70604</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448,306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5491,188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03 70604</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448,306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5491,1884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Ульяновской области «Дорожная сеть Ульяновской области», направленного на достижение соответствующих результатов реализации федерального проекта «Дорожная сет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R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012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9862,063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R1 539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6012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9862,063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R1 539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3163,91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3163,91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R1 539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588,63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587,939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1 R1 539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5374,8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5110,204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населения Ульяновской области качественными услугами пассажирского транспорта в 2015-2021 годах» государственной программы Ульяновской области «Развитие транспортной системы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142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90722,415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направленные на развитие пассажирских перевозок автомобильным транспорт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927,5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226,701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автобусов (в том числе внесение первоначального взноса и оплата платежей по договору лизинга) и ввод их в эксплуатац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423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062,3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731,948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423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062,34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731,948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юридическим лицам, индивидуальным предпринимателям в целях возмещения затрат в связи с выполнением перевозок пассажиров автомобильным транспорт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423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592,5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592,5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423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592,5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592,5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плата юридическим лицам, индивидуальным предпринимателям, с которыми заключён государственный контракт,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42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866,6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96,167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423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866,6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96,167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723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723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из областного бюджета Ульяновской области бюджету муниципального образования «город Димитровград» в целях возмещения затрат, связанных с организацией бесплатных перевозок учащихся общеобразовательных организаций, расположенных на территории муниципального образования «город Димитровгра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723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6,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1 723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6,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6,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направленные на развитие пассажирских перевозок железнодорожным транспортом общего пользования в пригородном сообщен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737,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737,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компенсацию недополученных доходов, связанных с перевозкой пассажиров железнодорожным транспортом общего пользования в пригородном сообщен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423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98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98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423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985,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985,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ыплаты юридическим лицам в соответствии с соглашением на компенсацию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w:t>
              <w:br/>
              <w:t>2014 год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423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82,74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82,74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423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82,74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82,747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связанные с исполнением решений, принятых судебными орган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80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9,25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9,25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2 80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9,25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9,25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направленные на развитие пассажирских перевозок воздушным транспорт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758,7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758,7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424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79,8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79,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424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79,81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79,8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424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424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424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7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7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4 424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78,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7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ероприятия, направленные на развитие экологически чистого транспор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по развитию рынка газомоторного топлива за счёт средств резервного фонда Правительства Российской Фед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5 568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2 05 568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Повышение безопасности дорожного движения в Ульяновской области в 2014-2021 годах» государственной программы Ульяновской области «Развитие транспортной системы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1917,1084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8515,008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вершенствование организации дорожного дви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437,891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515,008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направленные на совершенствование организации дорожного дви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03 425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437,891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515,008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03 425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437,891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515,008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Ульяновской области «Общесистемные меры развития дорожного хозяйства Ульяновской области и Ульяновской городской агломерации», направленного на достижение соответствующих результатов реализации федерального проекта «Общесистемные меры развития дорожного хозяй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R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0479,217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R2 541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0479,217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R2 54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85,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3 R2 541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8693,747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на 2019-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535,88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038,004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4 00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535,888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2038,004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4 00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232,01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216,653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4 00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77,8264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5,305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8,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 4 00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045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045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3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864637,35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833742,95127</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сельского хозяйства»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97300,554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0214,091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подотрасли растени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67,2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865,390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развитие производства продукции растениеводства на защищённом и (или) открытом грунт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46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45,3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45,3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46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45,3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45,3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сельскохозяйственным товаропроизводителям в целях возмещения части их затрат, связанных с приобретением семян питомников второго и (или) третьего года размножения зерновых и (или) зернобобовых сельскохозяйственных культур</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461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5,6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5,6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461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5,6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5,6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R54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066,2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064,37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Cодействие достижению целевых показателей региональных программ развития агропромышленного комплекса (субсидии на развитие элитного семен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R543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58,9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57,07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R543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58,9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057,071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субсидии на развитие садоводства за счёт закладки и ухода за многолетними насаждения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R543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1 R543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7,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мер государственной поддержки производства, переработки и реализации продукции растени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4014,3175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258,814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поддержку промышленной переработки продукции растени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46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46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2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2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поддержку экономически значимых региональных программ в области растени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460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651,3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651,3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460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651,3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5651,3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4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6,4815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6,481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растениеводства, переработки её продукции, развития инфраструктуры и логистического обеспечения рынков продукции растениеводства (инвестиционные кредиты, зай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433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4,2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4,2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433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4,2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4,2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растениеводства, переработки её продукции, развития инфраструктуры и логистического обеспечения рынков продукции растениеводства (инвестиционные кредиты, займы)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Z433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125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12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Z433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125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125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казание несвязанной поддержки сельскохозяйственным товаропроизводителям в области растени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54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6606,3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850,8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54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6606,34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850,8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54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0,1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0,1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субсидии на управление рисками в подотраслях растени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5435</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0,1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0,1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2 R5435</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0,11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0,11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подотрасли животноводства и скот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102,229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953,117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развитие животноводства, птице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461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7,3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7,3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461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7,34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917,34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Назначение и предоставление компенсационной единовременной денежной выплаты гражданам, занимавшимся разведением пчёл, в целях возмещения ущерба в результате гибели принадлежавших им пчелиных сем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463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463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4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40,735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240,735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 (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433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42,6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42,6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433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42,6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42,6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 (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Z433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052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052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Z433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0520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8,052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вышение продуктивности в молочном скотоводств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54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999,6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999,6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54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999,6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999,6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Cодействие достижению целевых показателей региональных программ развития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54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44,5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7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субсидии на поддержку племенного животн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5438</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44,5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7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3 R5438</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044,51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795,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мер государственной поддержки производства, переработки и реализации продукции животноводства и рыб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09,167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660,916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поддержку экономически значимых региональных программ в области животноводства и рыб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460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57,0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57,00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460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57,0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657,00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R4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13,144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13,144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животноводства, переработки её продукции, развития инфраструктуры и логистического обеспечения рынков продукции животноводства (инвестиционные кредиты, зай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R433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64,5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64,5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R433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64,5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64,5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животноводства, переработки её продукции, развития инфраструктуры и логистического обеспечения рынков продукции животноводства (инвестиционные кредиты, займы)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Z433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8,631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8,631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Z433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8,631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8,631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Cодействие достижению целевых показателей региональных программ развития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R54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39,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0,7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субсидии на управление рисками в подотраслях животноводства) и (или) товарной аквакультуры (товарного рыб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R543А</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39,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0,7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4 R543А</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39,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90,7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оддержка малых форм хозяйств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2440,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493,798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развитие потребительских обществ, сельскохозяйственных потребительских кооперативов, садоводческих и огороднических некоммерческих товарищест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4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285,3857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717,653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6,308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4,146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0768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 ведущих личное подсобное хозяйство, а также приобретения в целях обеспечения деятельности отдельных категорий граждан, ведущих личное подсобное хозяйство, поголовья крупного рогатого скота и (или) мини-теплиц</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1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3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742,36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1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733,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742,36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образовательным организациям высшего образования, находящимся на территории Ульяновской области, грантов в форме субсидий в целях финансового обеспечения их затрат, связанных с реализацией проекта по организации деятельности научно-образовательного кластера в агропромышленном комплексе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2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462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Cодействие достижению целевых показателей региональных программ развития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466,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4466,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предоставление грантов в форме субсидий на поддержку начинающих фермер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Б</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878,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878,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Б</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878,0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878,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предоставление грантов в форме субсидий главам крестьянских (фермерских) хозяйств на развитие семейных животноводческих ферм на базе крестьянских (фермерских) хозяйст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В</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2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2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В</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29,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29,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субсидии на государственную поддержку кредитования малых форм хозяйствования на сел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Г</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Г</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действие достижению целевых показателей региональных программ развития агропромышленного комплекса (предоставление грантов в форме субсидий сельскохозяйственным потребительским кооперативам для развития материально-техни-ческой баз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Д</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5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5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5 R543Д</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58,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05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Техническая и технологическая модернизация, инновационное развитие агропромышленного комплек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6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99,9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15,354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технической и технологической модернизации, инновационному развит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6 46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399,9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915,354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6 46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99,99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99,99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06 46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5,359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Создание системы поддержки фермеров и развитие сельской кооперации на территории Ульяновской области», направленного на достижение соответствующих результатов реализации федерального проекта «Создание системы поддержки фермеров и развитие сельской кооп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I7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066,701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066,7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системы поддержки фермеров и развитие сельской коопер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I7 548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066,701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066,70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системы поддержки фермеров и развитие сельской кооперации (Предоставление крестьянским (фермерским) хозяйствам грантов в форме субсидий в целях финансового обеспечения части их затрат на реализацию проекта «Агростартап»)</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I7 5480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84,381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84,381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I7 5480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84,381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5284,381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системы поддержки фермеров и развитие сельской кооперации (Предоставление сельскохозяйственным потребительским кооперативам субсидий в целях возмещения части их затрат, связанных с их развитие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I7 5480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82,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82,319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1 I7 5480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82,3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782,319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492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446,8438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овышение уровня комфортного проживания в сельской мест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260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240,021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461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461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10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6740,021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субсидии на софинансирование мероприятий по улучшению жилищных условий граждан, проживающих в сельской местности, в том числе молодых семей и молодых специалис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1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1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1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12,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субсидии на софинансирование мероприятий по строительству объектов газоснабжения в сельской мест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87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8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87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87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субсидии на софинансирование мероприятий по строительству и реконструкции объектов водоснабжения в сельской мест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4</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59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5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4</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592,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5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субсидии на софинансирование развития сети автомобильных дорог, ведущих к общественно значимым объектам сельских населённых пунктов, объектам производства и переработки сельскохозяйственной продук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6</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62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297,8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6</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668,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857,1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R5676</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954,8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440,7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субсидии на софинансирование развития сети плоскостных спортивных сооружений) за счёт средств областного бюджета Ульяновской области сверх установленного уровня софинансир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Z5679</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1 Z5679</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циально значимые мероприятия в сфере развития сельских территор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52,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763,318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ощрение и популяризация достижений в сфере развития сельских территор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46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18,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46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46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718,7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держка местных инициатив граждан, проживающих в сельских и городских поселениях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75677</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83,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77,9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75677</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83,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777,92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R56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8,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6,606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поддержка местных инициатив граждан, проживающих в сельской мест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R5677</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8,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6,606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02 R5677</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8,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6,6069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Развитие системы оказания первичной медико-санитарной помощи», направленного на достижение соответствующих результатов реализации федерального проекта «Развитие системы оказания первичной медико-санитарной помощ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N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6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устойчивого развития сельских территор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N1 556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6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по устойчивому развитию сельских территорий (развитие сети фельдшерско-акушер-ских пунктов и (или) офисов врача общей практики в сельской мест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N1 55675</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6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2 N1 55675</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60,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мелиорации земель сельскохозяйственного назначения»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265,1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07,6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осстановление мелиоративных систем и предотвращение выбытия из сельскохозяйственного оборота земель сельскохозяйственного назна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265,1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07,6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на возмещение части затрат сельскохозяйственных товаропроизводителей на проведение культуртехнических мероприятий на землях, вовлекаемых в сельскохозяйственный оборо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461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461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ельскохозяйственным товаропроизводителям субсидии в целях возмещения части их затрат, связанных с проведением агрохимического обследования земель сельскохозяйственного назна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461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1,4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1,4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461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61,43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1,43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в области мелиорации земель сельскохозяйственного назна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R56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00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8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в области мелиорации земель сельскохозяйственного назначения (субсидии на возмещение части затрат сельскохозяйственных товаропроизводителей на проведение агролесомелиоративных мероприятий, фитомелиоративных мероприятий, направленных на закрепление песк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R568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R568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7,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мероприятий в области мелиорации земель сельскохозяйственного назначения (субсидии на культуртехнические мероприятия на выбывших сельскохозяйственных угодьях, вовлекаемых в сельскохозяйственный оборот)</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R5683</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8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8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3 01 R5683</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8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8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Финансовое обеспечение реализации государственной программы, государственным заказчиком–координатором которой является Министерство агропромышленного комплекса и развития сельских территорий Ульяновской области»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150,067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674,381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одержание аппарата Министерства и подведомственных Министерству учрежд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150,067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8674,381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2</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бюджетному учреждению «Агентство по развитию сельских территорий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480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54,998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54,998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480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54,998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54,9985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655,06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692,4908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96,5475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994,699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24,2327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63,502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899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8991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94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9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здание и развитие информационных систем, обеспечивающих предоставление государственных услуг</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3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6,892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3 4 01 803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6,892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государственной ветеринарной службы</w:t>
              <w:br/>
              <w:t>Ульяновской области в 2014-</w:t>
              <w:br/>
              <w:t>2021 год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4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9937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98801,30158</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проведения противоэпизоотических мероприятий и мероприятий по обеспечению безопасности пищевой продук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41,850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0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541,8505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едомственный проект «Ликвидация лейкоза крупного рогатого скот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0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0 02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Развитие государственной ветеринарной службы Ульяновской области в 2014-2021 годах» государственной программы Ульяновской области «Развитие государственной ветеринарной службы Ульяновской области в 2014-2021 года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77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259,451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77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259,451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ым государственным бюджетным учреждениям, обеспечивающим предоставление услуг в области животновод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60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67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67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60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678,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67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057,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569,005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59,6640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47,1914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95,232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9,4106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7,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2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029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69,7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 1 01 800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93,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69,7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Управление государственными финансами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5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909527,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885264,37682</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Своевременное исполнение обязательств по обслуживанию государственного долг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810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Управление государственным долгом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1 65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810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бслуживание государственного (муниципального) дол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1 65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810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Выравнивание бюджетной обеспеченности муниципальных районов (городских округ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65596,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65596,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венции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713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713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9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тации на выравнивание бюджетной обеспеченности городских округов Ульяновской области из областного фонда финансовой поддержки посел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72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144,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14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72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144,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6144,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720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755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755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2 720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7551,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57551,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мер по обеспечению сбалансированности бюджетов муниципальных районов (городских округ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60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060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из областного бюджета Ульяновской области бюджетам муниципальных районов (городских округов) Ульяновской области в целях софинансирования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и уплатой страховых взносов в государственные внебюджетные фонды, оплатой коммунальных услуг и твёрдого топлива (уголь, дрова) указанными муниципальными учреждениями (за исключением органов местного самоуправления) (включая погашение кредиторской задолж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3 704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3 704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Дотации бюджетам муниципальных районов и городских округов Ульяновской области на поддержку мер по обеспечению сбалансированности местных бюджетов</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3 7306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060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060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3 7306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060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0605,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Министерства финансов Ульяновской области по реализации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004,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1444,211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Финансовое обеспечение деятельности областного государственного казённого учреждения «Областное казначейство»</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103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429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902,3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10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9853,1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3272,366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10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388,4676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596,994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10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172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9412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6704,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541,9094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346,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4517,1463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100,52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8772,467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4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7,27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2,2956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гиональный приоритетный проект «Поддержка местных инициатив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217,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015,8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бюджетам поселений Ульяновской области, бюджетам муниципальных районов Ульяновской области в целях софинансирования реализации проектов развития муниципальных образований Ульяновской области, подготовленных на основе местных инициатив граждан, субсидии бюджетам поселений и городских округов Ульяновской области, в границах территорий которых зарегистрированы садоводческие некоммерческие товарищества и огороднические некоммерческие товарищества, в целях софинансирования реализации проектов развития поселений и городских округов Ульяновской области, подготовленных на основе местных инициатив граждан, которые заключаются в строительстве, реконструкции, капитальном ремонте, ремонте или содержании автомобильных дорог общего пользования местного значения поселений (городских округов), ведущих к садоводческим некоммерческим товариществам и огородническим некоммерческим товарищества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5 704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217,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015,8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 0 05 704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217,6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3015,81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информационного общества и электронного правительства в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6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48562,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29183,4846</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5,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w:t>
              <w:br/>
              <w:t>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6082,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6833,8488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5,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азвитие сети многофункциональных центров предоставления государственных и муниципальных услуг и обновление их материально-технической баз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6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63,479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63,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163,4798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предоставления государственных и муниципальных услуг в электронной форме»</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2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в сфере информационных технолог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2 8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2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2 8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25,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9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текущей деятельности подведомственных учрежден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7093,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657,4089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131,76233</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129,96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784,300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350,4247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6</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оциальное обеспечение и иные выплаты населе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93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1 03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3,53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43,081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Повышение уровня доступности информационных и телекоммуникационных технологий для физических и юридических лиц в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463,95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проведения мероприятий в сфере информационно-коммуникационных технологий международного, межрегионального и регионального масштаба, а так же участие в них»</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3,95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в сфере информационных технолог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1 8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3,95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1 8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3,952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в сфере информационных технолог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2 8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2 02 8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Развитие информационно-телекоммуникационного взаимодействия исполнительных органов государственной власти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3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одернизация сетей передачи данных и обновление программного обеспече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3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в сфере информационных технолог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3 01 8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3 01 8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939,6</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Внедрение результатов космической деятельности и создание региональной инфраструктуры пространственных данных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4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Модернизация и техническое обеспечение функционирования геоинформационной системы «Геопортал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4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Мероприятия в сфере информационных технолог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4 01 8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 4 01 8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Повышение эффективности управления государственным имуществом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7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9509,0330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49509,03309</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существление деятельности в сфере управления объектами государственного имуществ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0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25,162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125,16217</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0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90,91899</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690,9189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0 01 000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4,2431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4,2431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иобретение объектов недвижимого имущества в государственную собственность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иобретение здания и нежилых помещений по адресу: г. Ульяновск, ул. Льва Толстого, д. 6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0 03 628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Капитальные вложения в объекты государственной (муниципальной) собств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0 03 628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Ульяновской области «Повышение эффективности управления государственным имуществом Ульяновской области» на 2015-2021 годы» государственной программы Ульяновской области «Повышение эффективности управления государственным имуществом Ульяновской области» на 2015-2021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3,870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3,870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исполнителей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3,870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3,870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беспечение деятельности государственных органо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1 01 800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3,870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383,870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43,6717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43,6717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 1 01 800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0,199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40,199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Формирование комфортной городской среды в Ульяновской области» на 2018-2022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8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629800,705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609863,52182</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6,8</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Проведение мероприятий в целях благоустройства территори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3824,214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8517,5894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формационное освещение реализации мероприятий государственной программы в средствах массовой информаци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403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7,89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2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Закупка товаров, работ и услуг для обеспечения государственных (муниципальных) нужд</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403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87,899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233</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6,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развитием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715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7150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бюджетам поселений и городских округов в целях софинансирования расходных обязательств, возникающих в связи с организацией комплексного благоустройства территорий общего пользования, в том числе погашение кредиторской задолженно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7321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36,3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521,238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1</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7321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2136,315</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521,2383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из областного бюджета Ульяновской области бюджетам городских округов Ульяновской области, участвующих в реализации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7322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118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04 7322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1180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3</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Формирование комфортной городской среды», направленного на достижение соответствующих результатов реализации федерального проекта «Формирование комфортной городской сре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9289,6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4659,132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Реализация программ формирования современной городской сре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555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4289,6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0159,687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5555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4289,69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0159,68739</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9</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7315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499,4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город Инз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73151</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499,4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73151</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5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4499,445</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город Сенгилей)</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7315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ежбюджетные трансферт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0 F2 7315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одпрограмма «Обеспечение реализации государственной программы» на 2018-2022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1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8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8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беспечение деятельности исполнителя и соисполнителей государственной программ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1 01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8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68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автономному учреждению «Региональный градостроительный центр»</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1 01 402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4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4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1 01 402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46,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46,8</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Субсидии областному государственному автономному учреждению «Центр компетенций по вопросам городской сре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1 01 4024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 1 01 4024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4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64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b/>
                <w:sz w:val="24"/>
                <w:szCs w:val="24"/>
                <w:lang w:eastAsia="ru-RU"/>
              </w:rPr>
              <w:t>Государственная программа Ульяновской области «Развитие малого и среднего предпринимательства в</w:t>
              <w:br/>
              <w:t>Ульяновской области» на 2019-2024 годы</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9 0 00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588519,8</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527689,3</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89,7</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Оказание государственной поддержки организациям, образующим инфраструктуру поддержки субъектов малого и среднего предпринимательства в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03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7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Союзу «Ульяновская областная торгово-промышленная палата» в целях финансового обеспечения затрат, связанных с оказанием поддержки субъектам малого и среднего предпринима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03 6233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7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03 6233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7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87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направленного на достижение соответствующих результатов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4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4 6258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4 6258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акционерному обществу «Лизинговая компания «МСП Ульяновск» в целях финансового обеспечения затрат в связи с оказанием поддержки субъектам малого и среднего предпринимательства в Ульяновской области с применением льготных размеров лизинговых платежей по договорам финансовой аренды (лизинг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4 6259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4 6259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00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80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6,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66651,7</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57821,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8,1</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поддержки предпринимательства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2</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72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72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2</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9726,4</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77726,4</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7,5</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 осуществляющим деятельность в монопрофильных муниципальных образованиях, расположенных на территории Ульяновской област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6</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72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72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6</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720,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7720,2</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Микрокредитной компании фонду «Фонд Развития и Финансирова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7</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7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7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7</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7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447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созданием и обеспечением деятельности многофункциональных центров для бизнес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А</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70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7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А</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701,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70,6</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1,4</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обществу с ограниченной ответственностью «Димитровградский индустриальный парк «Мастер» в целях финансового обеспечения затрат в связи с реализацией проекта по созданию промышленного парка «Димитровградский индустриальный парк «Мастер»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Д</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73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73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Иные бюджетные ассигнования</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5527Д</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732,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7732,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созданием и (или) обеспечением деятельности центра инноваций социальной сферы для целей оказания информационно-аналитической, консультационной и организационной поддержки субъектам социального предпринима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6257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5 62570</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Основное мероприятие «Реализация регионального проекта «Популяризация предпринимательства», направленного на достижение соответствующих результатов реализации федерального проекта «Популяризация предпринима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8 00000</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9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9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мероприятий, направленных на поддержку и развитие молодёжного предпринимательства)</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8 5527Б</w:t>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9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9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pPr>
            <w:r>
              <w:rPr>
                <w:rFonts w:eastAsia="Times New Roman" w:cs="PT Astra Serif" w:ascii="PT Astra Serif" w:hAnsi="PT Astra Serif"/>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9 0 I8 5527Б</w:t>
            </w:r>
          </w:p>
        </w:tc>
        <w:tc>
          <w:tcPr>
            <w:tcW w:w="568"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00</w:t>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98,1</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998,1</w:t>
            </w:r>
          </w:p>
        </w:tc>
        <w:tc>
          <w:tcPr>
            <w:tcW w:w="851" w:type="dxa"/>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0,0</w:t>
            </w:r>
          </w:p>
        </w:tc>
      </w:tr>
      <w:tr>
        <w:trPr>
          <w:trHeight w:val="23" w:hRule="atLeast"/>
        </w:trPr>
        <w:tc>
          <w:tcPr>
            <w:tcW w:w="4126" w:type="dxa"/>
            <w:tcBorders/>
          </w:tcPr>
          <w:p>
            <w:pPr>
              <w:pStyle w:val="Normal"/>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ИТОГО</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568" w:type="dxa"/>
            <w:tcBorders/>
          </w:tcPr>
          <w:p>
            <w:pPr>
              <w:pStyle w:val="Normal"/>
              <w:snapToGrid w:val="false"/>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c>
        <w:tc>
          <w:tcPr>
            <w:tcW w:w="1843"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64248061,13852</w:t>
            </w:r>
          </w:p>
        </w:tc>
        <w:tc>
          <w:tcPr>
            <w:tcW w:w="1700" w:type="dxa"/>
            <w:tcBorders/>
          </w:tcPr>
          <w:p>
            <w:pPr>
              <w:pStyle w:val="Normal"/>
              <w:spacing w:lineRule="auto" w:line="240" w:before="0" w:after="0"/>
              <w:ind w:left="-108" w:right="-108" w:hanging="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63177076,57736</w:t>
            </w:r>
          </w:p>
        </w:tc>
        <w:tc>
          <w:tcPr>
            <w:tcW w:w="851" w:type="dxa"/>
            <w:tcBorders/>
          </w:tcPr>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98,3</w:t>
            </w:r>
          </w:p>
        </w:tc>
      </w:tr>
    </w:tbl>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before="0" w:after="200"/>
        <w:jc w:val="center"/>
        <w:rPr>
          <w:rFonts w:ascii="PT Astra Serif" w:hAnsi="PT Astra Serif" w:cs="PT Astra Serif"/>
          <w:sz w:val="24"/>
          <w:szCs w:val="24"/>
        </w:rPr>
      </w:pPr>
      <w:r>
        <w:rPr>
          <w:rFonts w:cs="PT Astra Serif" w:ascii="PT Astra Serif" w:hAnsi="PT Astra Serif"/>
          <w:sz w:val="24"/>
          <w:szCs w:val="24"/>
        </w:rPr>
        <w:t>_________________</w:t>
      </w:r>
    </w:p>
    <w:sectPr>
      <w:headerReference w:type="default" r:id="rId2"/>
      <w:type w:val="nextPage"/>
      <w:pgSz w:w="11906" w:h="16838"/>
      <w:pgMar w:left="851" w:right="567" w:gutter="0" w:header="709" w:top="1134" w:footer="0" w:bottom="1134"/>
      <w:pgNumType w:start="5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3</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09:00Z</dcterms:created>
  <dc:creator>u416-10</dc:creator>
  <dc:description/>
  <cp:keywords/>
  <dc:language>en-US</dc:language>
  <cp:lastModifiedBy>u60</cp:lastModifiedBy>
  <cp:lastPrinted>2019-04-18T09:55:00Z</cp:lastPrinted>
  <dcterms:modified xsi:type="dcterms:W3CDTF">2020-04-14T14:31:00Z</dcterms:modified>
  <cp:revision>179</cp:revision>
  <dc:subject/>
  <dc:title/>
</cp:coreProperties>
</file>